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105" w:leader="none"/>
          <w:tab w:val="center" w:pos="5103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ювальна записка до проекту рішення</w:t>
      </w:r>
    </w:p>
    <w:p>
      <w:pPr>
        <w:pStyle w:val="Heading6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 xml:space="preserve">Про внесення змін та доповнень до рішення </w:t>
      </w:r>
      <w:r>
        <w:rPr>
          <w:b/>
          <w:sz w:val="28"/>
          <w:szCs w:val="28"/>
        </w:rPr>
        <w:t xml:space="preserve">ІІ сесії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 </w:t>
      </w:r>
      <w:r>
        <w:rPr>
          <w:b/>
          <w:bCs/>
          <w:sz w:val="28"/>
          <w:szCs w:val="28"/>
        </w:rPr>
        <w:t>Кегичівської селищної ради від 24 грудня 2020 року № 7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ро бюджет Кегичівської селищної ради на 2021 рік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додатків до нього»</w:t>
      </w:r>
    </w:p>
    <w:p>
      <w:pPr>
        <w:pStyle w:val="3"/>
        <w:tabs>
          <w:tab w:val="clear" w:pos="720"/>
          <w:tab w:val="left" w:pos="709" w:leader="none"/>
        </w:tabs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1. Збільшення доходів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 w:eastAsia="en-US"/>
        </w:rPr>
        <w:tab/>
      </w:r>
      <w:r>
        <w:rPr>
          <w:sz w:val="28"/>
          <w:szCs w:val="28"/>
          <w:lang w:val="en-US" w:eastAsia="en-US"/>
        </w:rPr>
        <w:t>Відповідно до статті 78 Бюджетного кодексу України збільшується дохідна частина загального фонду бюджету селищної ради за рахунок перевиконання доходів за підсумками 7 місяців поточного року (більше 105 %) на загальну суму 4 527 168 грн., в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ab/>
        <w:t>- рентна плата за користування надрами для видобування природного газу (код 13030800) – 3 835 428 грн.;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- рентна плата за користування надрами для видобування газового конденсату (код 13030900) – 105 000 грн.;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- акцизний податок з реалізації суб’єктами господарювання роздрібної торгівлі підакцизних товарів (код 14040000) – 26 000 грн.;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- земельний податок з юридичних осіб (код 18010500) – 282 000 грн.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туристичний збір, сплачений фізичними особами (код 18030200) –      1 740 грн.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єдиний податок з фізичних осіб (код 18050400) – 80 000 грн.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інші надходження (код 24060300) – 197 000 грн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2. Виділення додаткових коштів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b/>
          <w:szCs w:val="28"/>
          <w:lang w:val="en-US" w:eastAsia="en-US"/>
        </w:rPr>
        <w:tab/>
      </w:r>
      <w:r>
        <w:rPr>
          <w:szCs w:val="28"/>
          <w:lang w:val="en-US" w:eastAsia="en-US"/>
        </w:rPr>
        <w:t>1.</w:t>
      </w:r>
      <w:r>
        <w:rPr>
          <w:b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За рахунок</w:t>
      </w:r>
      <w:r>
        <w:rPr>
          <w:b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коштів, отриманих від перевиконання доходів загального фонду бюджету селищної ради, збільшується</w:t>
      </w:r>
      <w:r>
        <w:rPr>
          <w:b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видаткова частина бюджету селищної ради на 4 527 168 грн. (додаток 1).</w:t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>2. За рахунок вільного залишку освітньої субвенції загального фонду, який утворився на 01 січня 2021 року, збільшується видаткова частина бюджету селищної ради на 55 800 грн. по</w:t>
      </w:r>
      <w:r>
        <w:rPr>
          <w:szCs w:val="28"/>
        </w:rPr>
        <w:t xml:space="preserve"> г</w:t>
      </w:r>
      <w:r>
        <w:rPr>
          <w:szCs w:val="28"/>
          <w:lang w:val="en-US" w:eastAsia="en-US"/>
        </w:rPr>
        <w:t>оловному розпоряднику коштів – відділу освіти, молоді та спорту Кегичівської селищної ради (додаток 2).</w:t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3. Перерозподіл асигнувань </w:t>
      </w:r>
    </w:p>
    <w:p>
      <w:pPr>
        <w:pStyle w:val="TextBody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В межах загального обсягу коштів бюджету селищної ради загального фонду, виділених розпоряднику коштів – КНП КСР «Центру первинної медико-санітарної допомоги» змінюється цільове призначення виділених асигнувань по бюджетній програмі «Первинна медична допомога населенню, що надається центрами первинної медико-санітарної допомоги» (головний розпорядник коштів – Кегичівська селищна рада):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ab/>
        <w:t>зменшуються видатки на суму 13 161 грн. по оплаті теплопостачання;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відповідно збільшуються видатки загального фонду на суму 13 161 грн. на оплату електроенергії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2. В межах загального обсягу коштів бюджету селищної ради загального фонду, виділених розпоряднику коштів – КНП КСР «Кегичівська центральна районна лікарня» змінюється цільове призначення виділених асигнувань по бюджетній програмі «Багатопрофільна стаціонарна медична допомога населенню» (головний розпорядник коштів – Кегичівська селищна рада):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ab/>
        <w:t>зменшуються видатки на суму 86 260 грн. по оплаті теплопостачання;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відповідно збільшуються видатки загального фонду на суму 86 260 грн. на оплату електроенергії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3. За пропозицією головного розпорядника коштів – відділу освіти, молоді та спорту Кегичівської селищної ради в межах загального обсягу кошт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3.1. За бюджетною програмою «Будівництво освітніх установ та закладів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Перерозподіляються видатки, які виділені на капітальний ремонт криши для КЗ «Слобожанській ліцей» (в зв</w:t>
      </w:r>
      <w:r>
        <w:rPr>
          <w:rFonts w:cs="Arial" w:ascii="Arial" w:hAnsi="Arial"/>
          <w:sz w:val="28"/>
          <w:szCs w:val="28"/>
          <w:lang w:val="en-US" w:eastAsia="en-US"/>
        </w:rPr>
        <w:t>'</w:t>
      </w:r>
      <w:r>
        <w:rPr>
          <w:sz w:val="28"/>
          <w:szCs w:val="28"/>
          <w:lang w:val="en-US" w:eastAsia="en-US"/>
        </w:rPr>
        <w:t>язку із проведенням тендерної процедури на меншу суму) та спрямовуються на «Капітальний ремонт будівлі – улаштування монтажу та наладки системи блискавкозахисту на об</w:t>
      </w:r>
      <w:r>
        <w:rPr>
          <w:rFonts w:cs="Arial" w:ascii="Arial" w:hAnsi="Arial"/>
          <w:sz w:val="28"/>
          <w:szCs w:val="28"/>
          <w:lang w:val="en-US" w:eastAsia="en-US"/>
        </w:rPr>
        <w:t>'</w:t>
      </w:r>
      <w:r>
        <w:rPr>
          <w:sz w:val="28"/>
          <w:szCs w:val="28"/>
          <w:lang w:val="en-US" w:eastAsia="en-US"/>
        </w:rPr>
        <w:t xml:space="preserve">єкті Комунального закладу «Слобожанський ліцей» Кегичівської селищної ради за адресою: вул. Шкільна, 1, смт Слобожанське, Харківська обл., 64020» - 299 000 гр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3.2. За бюджетною програмою «Надання дошкільної освіти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Зменшити видатки по оплаті за водопостачання на 22 745 грн., оплаті  електроенергії на 25 751 грн. та продукти харчування на 239 001 грн. (в зв</w:t>
      </w:r>
      <w:r>
        <w:rPr>
          <w:rFonts w:cs="Arial" w:ascii="Arial" w:hAnsi="Arial"/>
          <w:sz w:val="28"/>
          <w:szCs w:val="28"/>
          <w:lang w:val="en-US" w:eastAsia="en-US"/>
        </w:rPr>
        <w:t>'</w:t>
      </w:r>
      <w:r>
        <w:rPr>
          <w:sz w:val="28"/>
          <w:szCs w:val="28"/>
          <w:lang w:val="en-US" w:eastAsia="en-US"/>
        </w:rPr>
        <w:t>язку із економією)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більшити видатки на оплату теплопостачання на 22 745 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3.3. За бюджетною програмою «Надання загальної середньої освіти закладами загальної середньої освіти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Зменшити видатки на продукти харчування на 382 558 грн. (в зв</w:t>
      </w:r>
      <w:r>
        <w:rPr>
          <w:rFonts w:cs="Arial" w:ascii="Arial" w:hAnsi="Arial"/>
          <w:sz w:val="28"/>
          <w:szCs w:val="28"/>
          <w:lang w:val="en-US" w:eastAsia="en-US"/>
        </w:rPr>
        <w:t>'</w:t>
      </w:r>
      <w:r>
        <w:rPr>
          <w:sz w:val="28"/>
          <w:szCs w:val="28"/>
          <w:lang w:val="en-US" w:eastAsia="en-US"/>
        </w:rPr>
        <w:t>язку із економією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Збільшити видатки на оплату теплопостачання на 621 559 грн. та оплату електроенергії на 41 015 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3.4. За бюджетною програмою «Надання позашкільної освіти закладами позашкільної освіти, заходи із позашкільної роботи з дітьми»: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меншити видатки по оплаті електроенергії на 13 492 грн. (в зв</w:t>
      </w:r>
      <w:r>
        <w:rPr>
          <w:rFonts w:cs="Arial" w:ascii="Arial" w:hAnsi="Arial"/>
          <w:sz w:val="28"/>
          <w:szCs w:val="28"/>
          <w:lang w:val="en-US" w:eastAsia="en-US"/>
        </w:rPr>
        <w:t>'</w:t>
      </w:r>
      <w:r>
        <w:rPr>
          <w:sz w:val="28"/>
          <w:szCs w:val="28"/>
          <w:lang w:val="en-US" w:eastAsia="en-US"/>
        </w:rPr>
        <w:t>язку із економією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3.5. За бюджетною програмою «Забезпечення діяльності інклюзивно-ресурсних центрів за рахунок коштів місцевого бюджету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Зменшити видатки по оплаті електроенергії на 872 грн. (в зв</w:t>
      </w:r>
      <w:r>
        <w:rPr>
          <w:rFonts w:cs="Arial" w:ascii="Arial" w:hAnsi="Arial"/>
          <w:sz w:val="28"/>
          <w:szCs w:val="28"/>
          <w:lang w:val="en-US" w:eastAsia="en-US"/>
        </w:rPr>
        <w:t>'</w:t>
      </w:r>
      <w:r>
        <w:rPr>
          <w:sz w:val="28"/>
          <w:szCs w:val="28"/>
          <w:lang w:val="en-US" w:eastAsia="en-US"/>
        </w:rPr>
        <w:t>язку із економією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3.6. За бюджетною програмою «Утримання та навчально-тренувальна робота комунальних дитячо-юнацьких спортивних шкіл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Зменшити видатки по оплаті електроенергії на 900 грн. та оплаті праці з нарахуванням на 55 889 грн. (в зв</w:t>
      </w:r>
      <w:r>
        <w:rPr>
          <w:rFonts w:cs="Arial" w:ascii="Arial" w:hAnsi="Arial"/>
          <w:sz w:val="28"/>
          <w:szCs w:val="28"/>
          <w:lang w:val="en-US" w:eastAsia="en-US"/>
        </w:rPr>
        <w:t>'</w:t>
      </w:r>
      <w:r>
        <w:rPr>
          <w:sz w:val="28"/>
          <w:szCs w:val="28"/>
          <w:lang w:val="en-US" w:eastAsia="en-US"/>
        </w:rPr>
        <w:t>язку із економією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3.7. За бюджетною програмою «Забезпечення діяльності центрів професійного розвитку педагогічних працівників»: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більшити видатки на оплату праці з нарахуванням на 55 889 грн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4. За пропозицією одержувача коштів – КНП КСР «Кегичівська центральна районна лікарня» (головний розпорядник коштів - Кегичівська селищна рада) за бюджетною програмою «Багатопрофільна стаціонарна медична допомога населенню» зменшуються видатки на оплату теплопостачання  в сумі 258 000 грн. (в зв</w:t>
      </w:r>
      <w:r>
        <w:rPr>
          <w:rFonts w:cs="Arial" w:ascii="Arial" w:hAnsi="Arial"/>
          <w:sz w:val="28"/>
          <w:szCs w:val="28"/>
          <w:lang w:val="en-US" w:eastAsia="en-US"/>
        </w:rPr>
        <w:t>'</w:t>
      </w:r>
      <w:r>
        <w:rPr>
          <w:sz w:val="28"/>
          <w:szCs w:val="28"/>
          <w:lang w:val="en-US" w:eastAsia="en-US"/>
        </w:rPr>
        <w:t>язку із економією),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ідповідно збільшуються видат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За бюджетною програмою «Надання загальної середньої освіти закладами загальної середньої освіти» на оплату електроенергії на 41 070 грн. (головний розпорядник коштів – відділ освіти, молоді та спорту селищної ради)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 бюджетною програмою «Керівництво і управління у відповідній сфері у містах (місті Києві), селищах, селах, територіальних громадах» на оплату праці з нарахуванням на 78 648 грн. (головний розпорядник коштів – відділ освіти, молоді та спорту селищної ради)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 бюджетною програмою «Керівництво і управління у відповідній сфері у містах (місті Києві), селищах, селах, територіальних громадах» на оплату праці з нарахуванням на 138 282 грн. (головний розпорядник коштів – фінансовий відділ селищної ради)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4. Кошти Цільового фонду</w:t>
      </w:r>
    </w:p>
    <w:p>
      <w:pPr>
        <w:pStyle w:val="TextBody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>Приймаються кошти від Акціонерного товариства «Укргазвидобування»в сумі 99 980 грн. на виконання угоди про співробітництво від 04 серпня 2021 року № 31 «Щасливе дитинство Рояківського старостинського округу Кегичівської територіальної громади Харківської області шляхом придбання ігрового майданчика».</w:t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>Головним розпорядником коштів визначено Кегичівську селищну раду.</w:t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фінансового</w:t>
      </w:r>
    </w:p>
    <w:p>
      <w:pPr>
        <w:pStyle w:val="Normal"/>
        <w:rPr/>
      </w:pPr>
      <w:r>
        <w:rPr>
          <w:b/>
          <w:bCs/>
          <w:sz w:val="28"/>
          <w:szCs w:val="28"/>
        </w:rPr>
        <w:t>відділу                                                                                         Олена ТАРАС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14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851"/>
      <w:jc w:val="both"/>
      <w:outlineLvl w:val="8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</w:pPr>
    <w:rPr>
      <w:sz w:val="24"/>
    </w:rPr>
  </w:style>
  <w:style w:type="paragraph" w:styleId="BodyText26">
    <w:name w:val="Body Text 26"/>
    <w:basedOn w:val="Normal"/>
    <w:qFormat/>
    <w:pPr>
      <w:ind w:firstLine="851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5">
    <w:name w:val="Body Text 25"/>
    <w:basedOn w:val="Normal"/>
    <w:qFormat/>
    <w:pPr>
      <w:jc w:val="both"/>
    </w:pPr>
    <w:rPr>
      <w:sz w:val="3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4">
    <w:name w:val="Body Text 24"/>
    <w:basedOn w:val="Normal"/>
    <w:qFormat/>
    <w:pPr>
      <w:spacing w:lineRule="auto" w:line="360"/>
      <w:ind w:firstLine="708"/>
      <w:jc w:val="both"/>
    </w:pPr>
    <w:rPr>
      <w:sz w:val="32"/>
    </w:rPr>
  </w:style>
  <w:style w:type="paragraph" w:styleId="BodyText23">
    <w:name w:val="Body Text 23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BodyText22">
    <w:name w:val="Body Text 22"/>
    <w:basedOn w:val="Normal"/>
    <w:qFormat/>
    <w:pPr>
      <w:ind w:firstLine="851"/>
    </w:pPr>
    <w:rPr>
      <w:sz w:val="28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 w:val="28"/>
    </w:rPr>
  </w:style>
  <w:style w:type="paragraph" w:styleId="BodyText21">
    <w:name w:val="Body Text 21"/>
    <w:basedOn w:val="Normal"/>
    <w:qFormat/>
    <w:pPr>
      <w:spacing w:lineRule="auto" w:line="360"/>
      <w:ind w:firstLine="851"/>
      <w:jc w:val="both"/>
    </w:pPr>
    <w:rPr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left="709" w:hanging="0"/>
      <w:jc w:val="both"/>
    </w:pPr>
    <w:rPr>
      <w:bCs/>
      <w:sz w:val="26"/>
      <w:szCs w:val="26"/>
    </w:rPr>
  </w:style>
  <w:style w:type="paragraph" w:styleId="Style7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9:42:00Z</dcterms:created>
  <dc:creator>Бухгалтерия</dc:creator>
  <dc:description/>
  <cp:keywords/>
  <dc:language>en-US</dc:language>
  <cp:lastModifiedBy>Admin</cp:lastModifiedBy>
  <cp:lastPrinted>2021-08-28T12:29:00Z</cp:lastPrinted>
  <dcterms:modified xsi:type="dcterms:W3CDTF">2021-08-28T10:30:00Z</dcterms:modified>
  <cp:revision>97</cp:revision>
  <dc:subject/>
  <dc:title>Н А К А З </dc:title>
</cp:coreProperties>
</file>