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ind w:left="4536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ЗАТВЕРДЖЕНО </w:t>
        <w:tab/>
        <w:t>проєкт</w:t>
      </w:r>
    </w:p>
    <w:p>
      <w:pPr>
        <w:pStyle w:val="Style18"/>
        <w:spacing w:before="280" w:after="280"/>
        <w:ind w:left="4536"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рішення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XV</w:t>
      </w:r>
      <w:r>
        <w:rPr>
          <w:rFonts w:eastAsia="Calibri"/>
          <w:sz w:val="28"/>
          <w:szCs w:val="28"/>
          <w:lang w:val="uk-UA" w:eastAsia="en-US"/>
        </w:rPr>
        <w:t xml:space="preserve">І сесія </w:t>
      </w:r>
    </w:p>
    <w:p>
      <w:pPr>
        <w:pStyle w:val="Style18"/>
        <w:tabs>
          <w:tab w:val="clear" w:pos="567"/>
          <w:tab w:val="left" w:pos="5670" w:leader="none"/>
        </w:tabs>
        <w:spacing w:before="280" w:after="280"/>
        <w:ind w:left="4536" w:firstLine="567"/>
        <w:contextualSpacing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</w:t>
      </w:r>
      <w:r>
        <w:rPr>
          <w:rFonts w:eastAsia="Calibri"/>
          <w:sz w:val="28"/>
          <w:szCs w:val="28"/>
          <w:lang w:val="en-US" w:eastAsia="en-US"/>
        </w:rPr>
        <w:t>VIII</w:t>
      </w:r>
      <w:r>
        <w:rPr>
          <w:rFonts w:eastAsia="Calibri"/>
          <w:sz w:val="28"/>
          <w:szCs w:val="28"/>
          <w:lang w:val="uk-UA" w:eastAsia="en-US"/>
        </w:rPr>
        <w:t xml:space="preserve"> скликання</w:t>
      </w:r>
    </w:p>
    <w:p>
      <w:pPr>
        <w:pStyle w:val="Style18"/>
        <w:spacing w:before="280" w:after="280"/>
        <w:ind w:left="4536"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Кегичівської селищної ради</w:t>
      </w:r>
    </w:p>
    <w:p>
      <w:pPr>
        <w:pStyle w:val="Style18"/>
        <w:tabs>
          <w:tab w:val="clear" w:pos="567"/>
          <w:tab w:val="left" w:pos="5670" w:leader="none"/>
        </w:tabs>
        <w:spacing w:before="280" w:after="280"/>
        <w:ind w:left="4536" w:firstLine="567"/>
        <w:contextualSpacing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</w:t>
      </w:r>
      <w:r>
        <w:rPr>
          <w:rFonts w:eastAsia="Calibri"/>
          <w:sz w:val="28"/>
          <w:szCs w:val="28"/>
          <w:lang w:val="uk-UA" w:eastAsia="en-US"/>
        </w:rPr>
        <w:t>від 31 серпня 2021 року № _____</w:t>
      </w:r>
    </w:p>
    <w:p>
      <w:pPr>
        <w:pStyle w:val="Style18"/>
        <w:spacing w:before="280" w:after="280"/>
        <w:contextualSpacing/>
        <w:jc w:val="both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ТАТУТ</w:t>
      </w:r>
    </w:p>
    <w:p>
      <w:pPr>
        <w:pStyle w:val="Style18"/>
        <w:spacing w:before="280" w:after="28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ОМУНАЛЬНОГО ЗАКЛАДУ КУЛЬТУРИ</w:t>
      </w:r>
    </w:p>
    <w:p>
      <w:pPr>
        <w:pStyle w:val="Style18"/>
        <w:spacing w:before="280" w:after="280"/>
        <w:contextualSpacing/>
        <w:jc w:val="center"/>
        <w:rPr/>
      </w:pPr>
      <w:r>
        <w:rPr>
          <w:b/>
          <w:color w:val="000000"/>
          <w:sz w:val="28"/>
          <w:szCs w:val="28"/>
          <w:lang w:val="uk-UA"/>
        </w:rPr>
        <w:t>«КЕГИЧІВСЬКИЙ ЦЕНТР КУЛЬТУРИ І ДОЗВІЛЛЯ»</w:t>
      </w:r>
    </w:p>
    <w:p>
      <w:pPr>
        <w:pStyle w:val="Style18"/>
        <w:spacing w:before="280" w:after="280"/>
        <w:contextualSpacing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КЕГИЧІВСЬКОЇ СЕЛИЩНОЇ РАДИ</w:t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8"/>
        <w:ind w:left="720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. ЗАГАЛЬНІ ПОЛОЖЕННЯ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1. Кегичівський  центр  культури  і  дозвілля  Кегичівської селищної ради (далі – ЦКіД) – комунальний   заклад   культури,   діяльність  якого  спрямована</w:t>
        <w:br/>
        <w:t>на формування якісного культурно-мистецького середовища та створення умов</w:t>
        <w:br/>
        <w:t>для  масового,  сімейного  та   індивідуального   розвитку   творчих   здібностей, спілкування,   відпочинку,    розваг,   відновлення    духовних   і   фізичних   сил</w:t>
        <w:br/>
        <w:t>на основі вивчення культурних запитів та інтересів різних категорій населення.</w:t>
      </w:r>
    </w:p>
    <w:p>
      <w:pPr>
        <w:pStyle w:val="Style18"/>
        <w:tabs>
          <w:tab w:val="clear" w:pos="567"/>
          <w:tab w:val="left" w:pos="0" w:leader="none"/>
        </w:tabs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ab/>
        <w:t>1.2. Засновником ЦКіД є Кегичівська селищна рада (далі – Засновник)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1.3. Під час своєї   діяльності   Центр   керується   Конституцією    України, Законами  України  «Про культуру»,  «Про  місцеве самоврядування в Україні», відповідними підзаконними актами Кабінету Міністрів України, Міністерства культури України, рішеннями сесій та Виконавчого комітету Кегичівської селищної ради, наказами начальника Відділу культури Кегичівської селищної ради, цим Статутом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4. ЦКіД  здійснює  свою діяльність на території Кегичівської селищної рад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5. ЦКіД  є юридичною особою публічного права, має кутовий штамп, печатку із зображенням Державного Герба України та своїм найменуванням, фірмовий бланк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6. Скорочена назва – КЗК «ЦКіД» Кегичівської селищної ради.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7. Адреса  КЗК   «Кегичівський  центр  культури  і  дозвілля»:  64003, Україна, Харківська область, Красноградський район, селище Кегичівка,</w:t>
        <w:br/>
        <w:t>вулиця 1 Травня, будинок 9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2. МЕТА ТА ОСНОВНІ ЗАВДАННЯ </w:t>
      </w:r>
    </w:p>
    <w:p>
      <w:pPr>
        <w:pStyle w:val="Style18"/>
        <w:spacing w:before="280" w:after="28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ЦЕНТРУ КУЛЬТУРИ І ДОЗВІЛЛЯ</w:t>
      </w:r>
    </w:p>
    <w:p>
      <w:pPr>
        <w:pStyle w:val="Style18"/>
        <w:spacing w:before="280" w:after="280"/>
        <w:ind w:firstLine="709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1. Метою діяльності ЦКіД є задоволення культурних потреб громадян</w:t>
        <w:br/>
        <w:t>у розвитку народної традиційної культури, підтримки художньої творчості, забезпечення умов для самодіяльної творчої ініціативи, духовного розвитку</w:t>
        <w:br/>
        <w:t>і організації дозвілля населення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сновними завданнями ЦКіД є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ияння   процесам   відродження   і    розвитку   національної   культури</w:t>
        <w:br/>
        <w:t>та культур інших національних груп, що проживають на території  сіл  та селищ Кегичівської селищної ради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задоволення культурно-дозвіллєвих потреб населення;</w:t>
      </w:r>
    </w:p>
    <w:p>
      <w:pPr>
        <w:pStyle w:val="Style18"/>
        <w:tabs>
          <w:tab w:val="clear" w:pos="567"/>
          <w:tab w:val="left" w:pos="900" w:leader="none"/>
        </w:tabs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розвиток    усіх   видів    та    жанрів    самодіяльної    народної   творчості, аматорського     мистецтва,      народних     художніх     промислів,     вокального</w:t>
        <w:br/>
        <w:t xml:space="preserve">та хореографічного мистецтва; 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створення  умов  для  індивідуальної  та  колективної  народної  творчості</w:t>
        <w:br/>
        <w:t>в усьому   різноманітті   її   видів   та   жанрів,   розкриття   творчих   здібностей громадян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 реалізація прав громадян на свободу літературної і художньої творчості, забезпечення доступності усіх видів культурних послуг та культурної діяльності для кожного громадянина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ідтримка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соціально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важливих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культурно-творчих,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пізнав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розважальних, художньо-естетичних ініціатив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провадження нових форм організації дозвілля відповідно до потреб населення;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ироблення та запровадження нових моделей культурного обслуговування громадян; 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комплексний підхід до формування розумових і фізичних здібностей особистості, вдосконалення фізичної та психологічної підготовки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 активного життя, професійної діяльності на принципах індивідуального підходу;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пріоритету     оздоровчої      спрямованості,      широкого     використання різноманітних  засобів   та   форм   фізичного   виховання   і   масового    спорту, безперервності цього процесу протягом усього життя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2.3. Предметом діяльності ЦКіД є: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створення та організація діяльності творчих колективів (театральних груп, гуртків з художньої самодіяльності, хореографічних, театральних студій, духових, народних, естрадних оркестрів, музичних ансамблів), інших клубних формувань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роботи колективів художньої самодіяльності, забезпечення їх повноцінного функціонування (концертна діяльність, репертуар, систематичні заняття, збір місцевого фольклору, випуск методичних матеріалів, тощо)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   і     проведення      тематичних,     театрально-розважальних, концертних  ігрових,   літературно-музичних,   обрядових   та   інших   програм, фестивалів,  оглядів,  конкурсів,  виставок  та  інших  форм   показу  результатів творчої  діяльності  клубних  формувань,  в  тому  числі  з  реалізацією   квитків</w:t>
        <w:br/>
        <w:t xml:space="preserve"> на такі заходи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 спектаклів, концертів, інших театрально-видовищних заходів за участю професійних творчих колективів та окремих виконавців,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у тому числі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</w:rPr>
        <w:t>з реалізацією квитків на такі заходи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організаці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асових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театралізованих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свят,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народних гулянь, обрядів, ритуалів відповідно до місцевих традицій і звичаїв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   дозвілля    для    різновікових     груп    населення,    зокрема проведення  вечорів  відпочинку,    дискотек,   молодіжних   балів,    карнавалів,</w:t>
        <w:br/>
        <w:t>дитячих ранків тощо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кіносеансів та кінофестивалів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організація гастрольної діяльності формувань закладу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прия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створенню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т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організації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культурно-розважальних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аходів, залучення 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установленому порядку для проведення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ц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аході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фесійних колективів та окремих виконавців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оведення лекцій та семінарів культурно-мистецької тематики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підготовка,     тиражування    та      реалізація     інформаційно-довідкових матеріалів, рекламної продукції, пов’язаної з діяльністю закладу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ідготовка,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розробле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і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поширення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методичних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матеріалів, репертуар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еклам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матеріалі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итань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льтур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уризму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духовної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>і культурної спадщини, розвитку традиційних видів народної творчості, художніх промислів та ремесел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впрова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практику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закладі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культури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лубного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типу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нових найбільш дієвих форм і методів культосвітньої роботи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формува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позитивног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іміджу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закладів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культури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луб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ипу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на основі запроваджених форм і методів культосвітньої роботи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- надання в прокат підприємствам, установам, організаціям на основі договорів культурно</w:t>
      </w:r>
      <w:r>
        <w:rPr>
          <w:color w:val="000000"/>
          <w:sz w:val="28"/>
          <w:szCs w:val="28"/>
          <w:lang w:val="uk-UA"/>
        </w:rPr>
        <w:t>го</w:t>
      </w:r>
      <w:r>
        <w:rPr>
          <w:color w:val="000000"/>
          <w:sz w:val="28"/>
          <w:szCs w:val="28"/>
        </w:rPr>
        <w:t xml:space="preserve"> інвентарю, сценічних костюмів, аудіо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відеотехніки, звукопідсилюючої апаратури та іншого музичного, технічного, сценічного обладнання, проведення їх ремонту і налагодження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нада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власної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сцени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суб’єктам </w:t>
      </w:r>
      <w:r>
        <w:rPr>
          <w:color w:val="000000"/>
          <w:sz w:val="28"/>
          <w:szCs w:val="28"/>
          <w:lang w:val="uk-UA"/>
        </w:rPr>
        <w:t xml:space="preserve">   д</w:t>
      </w:r>
      <w:r>
        <w:rPr>
          <w:color w:val="000000"/>
          <w:sz w:val="28"/>
          <w:szCs w:val="28"/>
        </w:rPr>
        <w:t xml:space="preserve">іяльності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галузі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культури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для проведення гастрольних заходів, реалізації спільних проектів та програм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ворення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умов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л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залуч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мешканців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територіальної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громади 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до активних занять фізичною культурою і спортом, здорового способу життя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участь 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обласних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фестивалях,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регіональних,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Міжнародних, Всеукраїнських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конкурсах,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 фестивалях,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 xml:space="preserve">виставках </w:t>
      </w:r>
      <w:r>
        <w:rPr>
          <w:color w:val="000000"/>
          <w:sz w:val="28"/>
          <w:szCs w:val="28"/>
          <w:lang w:val="uk-UA"/>
        </w:rPr>
        <w:t xml:space="preserve">      </w:t>
      </w:r>
      <w:r>
        <w:rPr>
          <w:color w:val="000000"/>
          <w:sz w:val="28"/>
          <w:szCs w:val="28"/>
        </w:rPr>
        <w:t>образотворчого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декоративно-прикладного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мистецтва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інших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культурно-мистецьких заходах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дійснення інших видів діяльності у встановленому законо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порядку, </w:t>
      </w:r>
      <w:r>
        <w:rPr>
          <w:color w:val="000000"/>
          <w:sz w:val="28"/>
          <w:szCs w:val="28"/>
          <w:lang w:val="uk-UA"/>
        </w:rPr>
        <w:t xml:space="preserve">що </w:t>
      </w:r>
      <w:r>
        <w:rPr>
          <w:color w:val="000000"/>
          <w:sz w:val="28"/>
          <w:szCs w:val="28"/>
        </w:rPr>
        <w:t>відповідають меті його створення і не заборонені чинним законодавством.</w:t>
      </w:r>
    </w:p>
    <w:p>
      <w:pPr>
        <w:pStyle w:val="Style18"/>
        <w:spacing w:lineRule="auto" w:line="360" w:before="280" w:after="280"/>
        <w:ind w:firstLine="567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br/>
        <w:t xml:space="preserve"> 3. УПРАВЛІННЯ ЗАКЛАДОМ, СТРУКТУРА ЦЕНТРУ</w:t>
      </w:r>
    </w:p>
    <w:p>
      <w:pPr>
        <w:pStyle w:val="Style18"/>
        <w:tabs>
          <w:tab w:val="left" w:pos="567" w:leader="none"/>
        </w:tabs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ab/>
        <w:t>3.1. Органом управління ЦКіД є відділ культури Кегичівської селищної ради (далі – Відділ культури)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 xml:space="preserve">3.2. До компетенції </w:t>
      </w:r>
      <w:r>
        <w:rPr>
          <w:color w:val="000000"/>
          <w:sz w:val="28"/>
          <w:szCs w:val="28"/>
          <w:lang w:val="uk-UA"/>
        </w:rPr>
        <w:t>Відділу культури</w:t>
      </w:r>
      <w:r>
        <w:rPr>
          <w:color w:val="000000"/>
          <w:sz w:val="28"/>
          <w:szCs w:val="28"/>
        </w:rPr>
        <w:t xml:space="preserve"> належить: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ризнач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н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осаду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звільнення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осади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директора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 xml:space="preserve">КіД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результатами конкурсного відбору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укладення контракту з директором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 xml:space="preserve">заохоче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та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притягнення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директора </w:t>
      </w:r>
      <w:r>
        <w:rPr>
          <w:color w:val="000000"/>
          <w:sz w:val="28"/>
          <w:szCs w:val="28"/>
          <w:lang w:val="uk-UA"/>
        </w:rPr>
        <w:t xml:space="preserve">   ЦК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до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дисциплінарної відповідальності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 xml:space="preserve">затвердження </w:t>
      </w:r>
      <w:r>
        <w:rPr>
          <w:color w:val="000000"/>
          <w:sz w:val="28"/>
          <w:szCs w:val="28"/>
          <w:lang w:val="uk-UA"/>
        </w:rPr>
        <w:t>штатного розпису Ц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розпорядження основними засобами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пого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створ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відокремле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структурних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підрозділів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</w:rPr>
        <w:t>та спільних установ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вирішення     інших     кадрових    та    фінансових     питань,    пов’язаних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з діяльністю ЦКіД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Керівництво поточною діяльністю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здійснює директор, який призначається на посаду та звільняється з посади </w:t>
      </w:r>
      <w:r>
        <w:rPr>
          <w:color w:val="000000"/>
          <w:sz w:val="28"/>
          <w:szCs w:val="28"/>
          <w:lang w:val="uk-UA"/>
        </w:rPr>
        <w:t>наказом начальника Відділу культури за результатами конкурсного відбору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 Директор здійснює свою діяльність на підставі Контракту з Відділом культури Кегичівської селищної рад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    Контракті     визначається     строк      найму,      права,     обов'язки </w:t>
      </w:r>
    </w:p>
    <w:p>
      <w:pPr>
        <w:pStyle w:val="Style18"/>
        <w:spacing w:before="280" w:after="280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й відповідальність директора, умови його матеріального забезпечення, умови звільнення його з посади, інші умови найму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8</w:t>
      </w:r>
      <w:r>
        <w:rPr>
          <w:color w:val="000000"/>
          <w:sz w:val="28"/>
          <w:szCs w:val="28"/>
        </w:rPr>
        <w:t xml:space="preserve">. Директор може бути звільнений з посади раніше закінчення терміну дії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 xml:space="preserve">онтракту з підстав і в порядку, визначеному </w:t>
      </w:r>
      <w:r>
        <w:rPr>
          <w:color w:val="000000"/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</w:rPr>
        <w:t>онтрактом, рішеннями</w:t>
      </w:r>
      <w:r>
        <w:rPr>
          <w:color w:val="000000"/>
          <w:sz w:val="28"/>
          <w:szCs w:val="28"/>
          <w:lang w:val="uk-UA"/>
        </w:rPr>
        <w:t xml:space="preserve"> Відділу культури та Засновника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>. Директор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вирішує всі питання діяльності закладу, з урахуванням обмежень, передбачених цим Положенням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>. До компетенції директора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відноситься: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забезпечення діяльності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вирішення поточних питань роботи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вирішення кадрових питань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вирішення питань матеріально-технічного забезпечення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 </w:t>
      </w:r>
      <w:r>
        <w:rPr>
          <w:color w:val="000000"/>
          <w:sz w:val="28"/>
          <w:szCs w:val="28"/>
        </w:rPr>
        <w:t>організація ведення обліку, звітності, внутрішнього контролю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ий   заклад культури  «Кегичівський   центр   культури   і   дозвілля» Кегичівської селищної ради має таку структуру: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Антон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Бесараб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исочан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лас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Вовк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лин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алюжин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охан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раснен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Крутояр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озівський №1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Лозівський №2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Мажар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Новопарафії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влі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Парасковії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Розсохуват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Софіївський сільський клуб КЗК «Кегичівський ЦКіД»;</w:t>
      </w:r>
    </w:p>
    <w:p>
      <w:pPr>
        <w:pStyle w:val="Style18"/>
        <w:spacing w:before="280" w:after="28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Шляхівський сільський клуб КЗК «Кегичівський ЦКіД»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12. Бухгалтерське обслуговування ЦКіД здійснюється централізованою бухгалтерією відділу культури Кегичівської селищної рад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280" w:after="280"/>
        <w:ind w:firstLine="567"/>
        <w:contextualSpacing/>
        <w:jc w:val="center"/>
        <w:rPr/>
      </w:pPr>
      <w:r>
        <w:rPr>
          <w:b/>
          <w:bCs/>
          <w:color w:val="000000"/>
          <w:sz w:val="28"/>
          <w:szCs w:val="28"/>
          <w:lang w:val="uk-UA"/>
        </w:rPr>
        <w:t>4. ДІЯЛЬНІСТЬ ЦКіД</w:t>
      </w:r>
    </w:p>
    <w:p>
      <w:pPr>
        <w:pStyle w:val="Style18"/>
        <w:tabs>
          <w:tab w:val="left" w:pos="567" w:leader="none"/>
        </w:tabs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>4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Діяльність ЦКіД спрямована на виконання мети та функціональних обов’язків, передбачених цим П</w:t>
      </w:r>
      <w:r>
        <w:rPr>
          <w:color w:val="000000"/>
          <w:sz w:val="28"/>
          <w:szCs w:val="28"/>
        </w:rPr>
        <w:t>олож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4.2.  </w:t>
      </w:r>
      <w:r>
        <w:rPr>
          <w:color w:val="000000"/>
          <w:sz w:val="28"/>
          <w:szCs w:val="28"/>
        </w:rPr>
        <w:t>Форма організації діяльності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: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р</w:t>
      </w:r>
      <w:r>
        <w:rPr>
          <w:color w:val="000000"/>
          <w:sz w:val="28"/>
          <w:szCs w:val="28"/>
        </w:rPr>
        <w:t>озробка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програм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культурно-мистецького,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 xml:space="preserve"> культурно-освітнього, культур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>інформацій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характер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ічних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місячних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лан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оботи,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вітів про діяльність Ц</w:t>
      </w:r>
      <w:r>
        <w:rPr>
          <w:color w:val="000000"/>
          <w:sz w:val="28"/>
          <w:szCs w:val="28"/>
          <w:lang w:val="uk-UA"/>
        </w:rPr>
        <w:t>КіД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івпраця з іншими закладами культур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освіти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порту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громадськими організаціями,</w:t>
      </w:r>
      <w:r>
        <w:rPr>
          <w:color w:val="000000"/>
          <w:sz w:val="28"/>
          <w:szCs w:val="28"/>
          <w:lang w:val="uk-UA"/>
        </w:rPr>
        <w:t xml:space="preserve"> у</w:t>
      </w:r>
      <w:r>
        <w:rPr>
          <w:color w:val="000000"/>
          <w:sz w:val="28"/>
          <w:szCs w:val="28"/>
        </w:rPr>
        <w:t>становами, Асоціаціями, фондами, фізичними та юридичними особами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ультурно - масова робота з організації та проведення заходів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гурткова,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студійн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робот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з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діть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та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молоддю,</w:t>
      </w:r>
      <w:r>
        <w:rPr>
          <w:color w:val="000000"/>
          <w:sz w:val="28"/>
          <w:szCs w:val="28"/>
          <w:lang w:val="uk-UA"/>
        </w:rPr>
        <w:t xml:space="preserve">  с</w:t>
      </w:r>
      <w:r>
        <w:rPr>
          <w:color w:val="000000"/>
          <w:sz w:val="28"/>
          <w:szCs w:val="28"/>
        </w:rPr>
        <w:t>таршим поколінням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на предмет самодіяльної творчості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творення готового продукту, культурної, мистецької діяльності, його просування, рекламна та інформаційна діяльність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робота з інформаційними системами, навчання персоналу</w:t>
      </w:r>
      <w:r>
        <w:rPr>
          <w:color w:val="000000"/>
          <w:sz w:val="28"/>
          <w:szCs w:val="28"/>
          <w:lang w:val="uk-UA"/>
        </w:rPr>
        <w:t>;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провадження нових освітніх програм, проведення семінарів, круглих столів, лекцій, зустрічей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організація навчальних поїздок з метою обміну досвідом в організації культурно-дозвіллєвої діяльності закладу;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-  надання платних послуг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  <w:lang w:val="uk-UA"/>
        </w:rPr>
        <w:t>4.3. ЦКіД не є прибутковою організацією і немає на меті отримання прибутку від своєї діяльності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4.4.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має</w:t>
      </w: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право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дава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платні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послуги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згідн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ереліку</w:t>
      </w:r>
      <w:r>
        <w:rPr>
          <w:color w:val="000000"/>
          <w:sz w:val="28"/>
          <w:szCs w:val="28"/>
          <w:lang w:val="uk-UA"/>
        </w:rPr>
        <w:br/>
        <w:t xml:space="preserve"> та за вартістю, затвердженими Засновником.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280" w:after="280"/>
        <w:contextualSpacing/>
        <w:jc w:val="center"/>
        <w:rPr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5.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>ПРАВА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5.1.  ЦКіД має право залучати спеціалістів інших структурних підрозділів та виконавчих органів селищної ради, підприємств, організацій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а установ, за їх згодою та погодженням з їхніми керівниками для розгляду питань що належить до його компетенції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5.2. О</w:t>
      </w:r>
      <w:r>
        <w:rPr>
          <w:color w:val="000000"/>
          <w:sz w:val="28"/>
          <w:szCs w:val="28"/>
        </w:rPr>
        <w:t>держувати безкоштовно в установленому порядку від установ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та організацій всіх форм власності, інформацію, документи та інші матеріали необхідні для виконання завдань, покладених на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>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5.3.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Подавати пропозиції</w:t>
      </w:r>
      <w:r>
        <w:rPr>
          <w:color w:val="000000"/>
          <w:sz w:val="28"/>
          <w:szCs w:val="28"/>
          <w:lang w:val="uk-UA"/>
        </w:rPr>
        <w:t xml:space="preserve"> Відділу та Засновнику </w:t>
      </w:r>
      <w:r>
        <w:rPr>
          <w:color w:val="000000"/>
          <w:sz w:val="28"/>
          <w:szCs w:val="28"/>
        </w:rPr>
        <w:t>щод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окращення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  <w:lang w:val="uk-UA"/>
        </w:rPr>
        <w:t xml:space="preserve">КіД,   </w:t>
      </w:r>
      <w:r>
        <w:rPr>
          <w:color w:val="000000"/>
          <w:sz w:val="28"/>
          <w:szCs w:val="28"/>
        </w:rPr>
        <w:t xml:space="preserve">його 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матері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</w:rPr>
        <w:t xml:space="preserve">технічної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бази,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 xml:space="preserve"> також нагородж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працівників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</w:rPr>
        <w:t>та колективів держав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города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та відзнаками в галузі культури.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ристуватись майном</w:t>
      </w:r>
      <w:r>
        <w:rPr>
          <w:color w:val="000000"/>
          <w:sz w:val="28"/>
          <w:szCs w:val="28"/>
          <w:lang w:val="uk-UA"/>
        </w:rPr>
        <w:t xml:space="preserve"> ЦКіД для реалізації його мети та завдань.</w:t>
      </w:r>
    </w:p>
    <w:p>
      <w:pPr>
        <w:pStyle w:val="Style18"/>
        <w:spacing w:before="280" w:after="280"/>
        <w:ind w:firstLine="567"/>
        <w:contextualSpacing/>
        <w:jc w:val="both"/>
        <w:rPr/>
      </w:pPr>
      <w:r>
        <w:rPr>
          <w:color w:val="000000"/>
          <w:sz w:val="28"/>
          <w:szCs w:val="28"/>
        </w:rPr>
        <w:t>5.5. Розвивати власну матеріально – технічну базу.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spacing w:lineRule="auto" w:line="360" w:before="280" w:after="280"/>
        <w:contextualSpacing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6. ПРИКІНЦЕВІ ПОЛОЖЕННЯ</w:t>
      </w:r>
    </w:p>
    <w:p>
      <w:pPr>
        <w:pStyle w:val="Style18"/>
        <w:spacing w:before="280" w:after="280"/>
        <w:ind w:firstLine="567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  <w:lang w:val="uk-UA"/>
        </w:rPr>
        <w:t>1</w:t>
      </w:r>
      <w:r>
        <w:rPr>
          <w:color w:val="000000"/>
          <w:sz w:val="28"/>
          <w:szCs w:val="28"/>
        </w:rPr>
        <w:t>. Питання діяльності Ц</w:t>
      </w:r>
      <w:r>
        <w:rPr>
          <w:color w:val="000000"/>
          <w:sz w:val="28"/>
          <w:szCs w:val="28"/>
          <w:lang w:val="uk-UA"/>
        </w:rPr>
        <w:t>КіД</w:t>
      </w:r>
      <w:r>
        <w:rPr>
          <w:color w:val="000000"/>
          <w:sz w:val="28"/>
          <w:szCs w:val="28"/>
        </w:rPr>
        <w:t xml:space="preserve">, які не врегульовані цим </w:t>
      </w:r>
      <w:r>
        <w:rPr>
          <w:color w:val="000000"/>
          <w:sz w:val="28"/>
          <w:szCs w:val="28"/>
          <w:lang w:val="uk-UA"/>
        </w:rPr>
        <w:t>Статутом</w:t>
      </w:r>
      <w:r>
        <w:rPr>
          <w:color w:val="000000"/>
          <w:sz w:val="28"/>
          <w:szCs w:val="28"/>
        </w:rPr>
        <w:t xml:space="preserve">, регулюються відповідно до вимог чинного законодавства України. </w:t>
      </w:r>
    </w:p>
    <w:p>
      <w:pPr>
        <w:pStyle w:val="Style18"/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567"/>
          <w:tab w:val="left" w:pos="7088" w:leader="none"/>
        </w:tabs>
        <w:spacing w:before="280" w:after="28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8"/>
        <w:tabs>
          <w:tab w:val="clear" w:pos="567"/>
          <w:tab w:val="left" w:pos="7088" w:leader="none"/>
        </w:tabs>
        <w:spacing w:before="280" w:after="280"/>
        <w:contextualSpacing/>
        <w:jc w:val="both"/>
        <w:rPr/>
      </w:pPr>
      <w:r>
        <w:rPr>
          <w:b/>
          <w:color w:val="000000"/>
          <w:sz w:val="28"/>
          <w:szCs w:val="28"/>
          <w:lang w:val="uk-UA"/>
        </w:rPr>
        <w:t>Секретар селищної ради</w:t>
        <w:tab/>
        <w:t>Віталій БУДН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8:33:00Z</dcterms:created>
  <dc:creator>User</dc:creator>
  <dc:description/>
  <cp:keywords/>
  <dc:language>en-US</dc:language>
  <cp:lastModifiedBy>Пользователь Windows</cp:lastModifiedBy>
  <cp:lastPrinted>2021-08-26T11:56:00Z</cp:lastPrinted>
  <dcterms:modified xsi:type="dcterms:W3CDTF">2021-08-26T08:59:00Z</dcterms:modified>
  <cp:revision>3</cp:revision>
  <dc:subject/>
  <dc:title/>
</cp:coreProperties>
</file>