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 проєкт</w:t>
      </w:r>
    </w:p>
    <w:p>
      <w:pPr>
        <w:pStyle w:val="Style19"/>
        <w:ind w:left="5664" w:firstLine="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 Кегичівської селищної ради</w:t>
      </w:r>
    </w:p>
    <w:p>
      <w:pPr>
        <w:pStyle w:val="Style19"/>
        <w:ind w:left="2832" w:firstLine="283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У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ЗАКЛАДУ КУЛЬТУР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ЕГИЧІВСЬКА ПУБЛІЧНА БІБЛІОТЕКА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ГИЧІВСЬКОЇ СЕЛИЩНОЇ РАД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Даний Статут КОМУНАЛЬНОГО ЗАКЛАДУ КУЛЬТУРИ «КЕГИЧІВСЬКА ПУБЛІЧНА БІБЛІОТЕКА» Кегичівської селищної ради              (далі -  Статут) розроблений відповідно до чинного законодавства України                  і є документом, який регламентує діяльність Кегичівської публічної бібліотеки Кегичівської селищної ради (далі – публічна бібліотека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 своїй діяльності публічна бібліотека керується Конституцією України, Законом України «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бібліотеки і бібліотечну справу», актами Президента України і Кабінету Міністрів України, центрального органу виконавчої влади в галузі культури і мистецтв, рішеннями Кегичівської селищної ради та її Виконавчого комітету, розпорядженнями селищного голови, наказами начальника Відділу культури Кегичівської селищної ради і цим Статуто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ублічна бібліотека – інформаційний, культурний, освітній заклад, засновником якої є Кегичівська селищна рада. Публічна бібліотека  безпосередньо  підпорядкована Відділу культури Кегичівської селищної ради  (далі – Відділ), як органу уповноваженому Засновнико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ублічна 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ибутков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ом, який утворе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 зареєстрований в порядку, визначеному законодавство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  <w:lang w:val="uk-UA"/>
        </w:rPr>
        <w:t>.  А</w:t>
      </w:r>
      <w:r>
        <w:rPr>
          <w:rFonts w:cs="Times New Roman" w:ascii="Times New Roman" w:hAnsi="Times New Roman"/>
          <w:sz w:val="28"/>
          <w:szCs w:val="28"/>
        </w:rPr>
        <w:t>дреса Комуналь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заклад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КЕГИЧІВСЬКА ПУБЛІЧНА БІБЛІОТЕКА</w:t>
      </w:r>
      <w:r>
        <w:rPr>
          <w:rFonts w:cs="Times New Roman" w:ascii="Times New Roman" w:hAnsi="Times New Roman"/>
          <w:sz w:val="28"/>
          <w:szCs w:val="28"/>
        </w:rPr>
        <w:t>» Кегич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64003, Україна, Харківська область, Красноградський район, с</w:t>
      </w:r>
      <w:r>
        <w:rPr>
          <w:rFonts w:cs="Times New Roman" w:ascii="Times New Roman" w:hAnsi="Times New Roman"/>
          <w:sz w:val="28"/>
          <w:szCs w:val="28"/>
          <w:lang w:val="uk-UA"/>
        </w:rPr>
        <w:t>елище</w:t>
      </w:r>
      <w:r>
        <w:rPr>
          <w:rFonts w:cs="Times New Roman" w:ascii="Times New Roman" w:hAnsi="Times New Roman"/>
          <w:sz w:val="28"/>
          <w:szCs w:val="28"/>
        </w:rPr>
        <w:t xml:space="preserve"> Кегичівка, вул</w:t>
      </w:r>
      <w:r>
        <w:rPr>
          <w:rFonts w:cs="Times New Roman" w:ascii="Times New Roman" w:hAnsi="Times New Roman"/>
          <w:sz w:val="28"/>
          <w:szCs w:val="28"/>
          <w:lang w:val="uk-UA"/>
        </w:rPr>
        <w:t>иця</w:t>
      </w:r>
      <w:r>
        <w:rPr>
          <w:rFonts w:cs="Times New Roman" w:ascii="Times New Roman" w:hAnsi="Times New Roman"/>
          <w:sz w:val="28"/>
          <w:szCs w:val="28"/>
        </w:rPr>
        <w:t xml:space="preserve"> Волошина, будинок 76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менування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не – Комунальний закл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льтур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КЕГИЧІВСЬКА ПУБЛІЧНА БІБЛІОТЕКА</w:t>
      </w:r>
      <w:r>
        <w:rPr>
          <w:rFonts w:cs="Times New Roman" w:ascii="Times New Roman" w:hAnsi="Times New Roman"/>
          <w:sz w:val="28"/>
          <w:szCs w:val="28"/>
        </w:rPr>
        <w:t xml:space="preserve">» Кегичівської селищної ради;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корочене – КЗ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«КПБ» Кегичівської селищної рад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муналь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ла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ультури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КЕГИЧІВСЬКА  ПУБЛІЧНА БІБЛІОТЕКА</w:t>
      </w:r>
      <w:r>
        <w:rPr>
          <w:rFonts w:cs="Times New Roman" w:ascii="Times New Roman" w:hAnsi="Times New Roman"/>
          <w:sz w:val="28"/>
          <w:szCs w:val="28"/>
        </w:rPr>
        <w:t>» Кегичівської селищної ради є юридичною особою публічного права, має кутовий штамп, печатку із зображенням Державного Герба України та своїм найменуванням, фірмовий бланк</w:t>
      </w:r>
      <w:r>
        <w:rPr>
          <w:rFonts w:cs="Times New Roman" w:ascii="Times New Roman" w:hAnsi="Times New Roman"/>
          <w:sz w:val="28"/>
          <w:szCs w:val="28"/>
          <w:lang w:val="uk-UA"/>
        </w:rPr>
        <w:t>, рахунки в установах банку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І. СТРУКТУРА ПУБЛІЧНОЇ БІБЛІОТЕК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мунальний закла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КЕГИЧІВСЬКА ПУБЛІЧНА БІБЛІОТЕКА</w:t>
      </w:r>
      <w:r>
        <w:rPr>
          <w:rFonts w:cs="Times New Roman" w:ascii="Times New Roman" w:hAnsi="Times New Roman"/>
          <w:sz w:val="28"/>
          <w:szCs w:val="28"/>
        </w:rPr>
        <w:t xml:space="preserve">» Кегичівської селищної ради є головною бібліотекою Кегич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, інформаційним та культурно-освітнім заклад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 сфері бібліотечно-інформаційного обслуговування населення, методичним центром з питань розвитку бібліотечної справ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 xml:space="preserve">Публічна бібліотека має штат працівників, єдиний бібліотечний фонд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централізованим комплектуванням, обробкою документів, єдиний довідково-пошуковий апарат зі зведеними каталог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Публічна бібліотека включена до базової мережі закладів культур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ка формується 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>атті</w:t>
      </w:r>
      <w:r>
        <w:rPr>
          <w:rFonts w:cs="Times New Roman" w:ascii="Times New Roman" w:hAnsi="Times New Roman"/>
          <w:sz w:val="28"/>
          <w:szCs w:val="28"/>
        </w:rPr>
        <w:t xml:space="preserve"> 22 Закону України «Про культуру»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Структурними підрозділами Кегичівської публічної бібліотеки є: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гичівська  бібліотека-філія для дітей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лобожанська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</w:t>
      </w:r>
      <w:r>
        <w:rPr>
          <w:rFonts w:cs="Times New Roman" w:ascii="Times New Roman" w:hAnsi="Times New Roman"/>
          <w:sz w:val="28"/>
          <w:szCs w:val="28"/>
        </w:rPr>
        <w:t xml:space="preserve">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ндрії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тон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араб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сочан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вк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южин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ен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тояр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озівська сільська бібліотека-філія №1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зівська сільська бібліотека-філія №2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жар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іван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ксандр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сковії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які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фіївська сільська бібліотека-філі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яхівська сільська бібліотека-філі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Кегичівська публічна бібліотека є методичним центром для бібліотек, які знаходяться на території Кегичівської селищної ради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ІІ. МЕТА ДІЯЛЬНОСТІ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 Метою діяльності публічної бібліотеки є реалізація прав громадян                      на бібліотечне обслуговування, забезпечення загальної доступності                             до інформації та культурних цінностей, що збираються, зберігаються                            у бібліотеках і надаються у тимчасове користування громадян, надання консультативних послуг з питань електронного оформлення звернень до органів державної влади, органів місцевого самоврядування, юридичних                  та фізичних осіб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З метою гуманізації та інформатизації суспільства, відродження національної культури суверенної демократичної держави України і соціально-культурного розвитку Кегичівської селищної ради, Кегичівська публічна бібліотека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конує роль інформаційного, культурного, освітнього 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гичівської селищної рад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безпечує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кумуляцію документально-інформаційних ресурсів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ує універсальний за складом бібліотечний фонд з урахуванням пріоритетів суверенної Україн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 максимальною повнотою збирає краєзнавчу літературу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шлях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т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 встановленому порядку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е облік, обробля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систематизує всі види видан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ійш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 фонду, розкрив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мог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ідково-інформаційних матеріалів                   та каталогів, здійснює аналітичну обробку інформації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здійснює вилучення з бібліотечних фондів документів у порядку, визначеному Міністерством культури і інформаційної політики Україн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римує літературу в дар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безпечує загальнодоступність до бібліотечних фондів і безкоштовне надання основних видів бібліотечних послуг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виває дозвіллєві форми роботи і організує роботу клуб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інтересами, проводить прем'єри книг, читацькі конференції тощо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безпечує доступ до світових інформаційних ресурсів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ияє формуванню і розвитку читацьких інтересів та запитів, веде роботу по вихованню культури читання, опануванню бібліотечно-бібліографічними знанням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дійснює іншу діяльність, згідно з чинним законодавством Україн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на діяльність здійснюється за погодженням з Відділом культури Кегичівської селищної ради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V. ОСНОВНІ ЗАВДАННЯ ТА НАПРЯМКИ ДІЯЛЬНОСТІ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Основним завданням публічної бібліотеки є забезпечення права громадян на доступ до інформації, здійснення сервісного обслуговування користувачів шляхом надання широкого спектру бібліотечних, інформаційних послуг з метою розповсюдження знань та інформації, розкриття культурних надбань, вирішення соціально-економічних та соціокультурних завдань,                       що сприятимуть успішному розвитку особистості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виконання завдань </w:t>
      </w:r>
      <w:r>
        <w:rPr>
          <w:rFonts w:cs="Times New Roman" w:ascii="Times New Roman" w:hAnsi="Times New Roman"/>
          <w:sz w:val="28"/>
          <w:szCs w:val="28"/>
          <w:lang w:val="uk-UA"/>
        </w:rPr>
        <w:t>публіч</w:t>
      </w:r>
      <w:r>
        <w:rPr>
          <w:rFonts w:cs="Times New Roman" w:ascii="Times New Roman" w:hAnsi="Times New Roman"/>
          <w:sz w:val="28"/>
          <w:szCs w:val="28"/>
        </w:rPr>
        <w:t>на бібліотек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 громадянам рівні права на бібліотечне обслуговування, незалежно від їхньої статі, віку, національності, освіти, соціального походження, політичних і релігійних переконань, місця проживання. Бібліотеки-філії, здійснюють свою діяльність, виходячи з особистих, соціальних та інших потреб мешканців свого регіону в інформації, спілкуванні, забезпеченні своїх громадянських пра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2.  Час роботи публічної бібліотеки не повинен становити менше,               ніж 40 годин на тиждень та повністю співпадати з режимом робочого часу основної частини населення Кегичівської селищн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є населення через абонементи, читальні зали, інформаційно-бібліографічну службу. Публічна бібліотека і бібліотеки-філії організовують обслуговування населення, в місцях, які не мають стаціонарних бібліотек, за допомогою бібліотечних пункті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ує, зберігає і організовує єдиний бібліотечний фонд, визначає його структуру та здійснює розподіл між бібліотеками-філія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вноцінно</w:t>
      </w:r>
      <w:r>
        <w:rPr>
          <w:rFonts w:cs="Times New Roman" w:ascii="Times New Roman" w:hAnsi="Times New Roman"/>
          <w:sz w:val="28"/>
          <w:szCs w:val="28"/>
        </w:rPr>
        <w:t xml:space="preserve"> комплектується краєзнавчими виданнями на основі придбання різних видів документів за бюджетні і позабюджетні кошт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безпечує належне збереження бібліотечних фондів, здійснює контроль за їх використанням. Вилучає з бібліотечного фонду докумен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 порядку, визначеному нормативними документами у сфері культур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безпечує формування фонду бібліотек з урахуванням потреб користувачів та ступеня їхнього задоволення фонда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безпечує централізоване комплектування і обробку бібліотечного фонду; оперативність надходження нових документів в усі підрозділ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 xml:space="preserve">дійсню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под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 бібліотекам-філіям за Державними (обласними) програм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мар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індивідуа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л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кумент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що надходять; бібліотеки-філії ведуть сумарний та індивідуальний облік свого фонду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о інформує бібліотеки-філії про нові надходження, створює довідково-пошуковий апарат на весь  фонд, у тому числі зведені каталоги. Бібліотеки-філії ведуть каталоги і картотеки на свої фон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ік документів, що вибувають з єдиного бібліотечного фонду (складання акту, виключення з форм обліку, довідково-бібліографічного апарату), здійснює публічна бібліотека 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є читачам всіх вікових груп (дорослим, юнацтву, дітям) гарантований мінімум бібліотечних послуг, в тому числі на платній основі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овує  диференційоване  обслуговування  читачів                           із врахуванням їхніх вікових особливостей, освітнього рівня, професійно-виробничих, освітніх, культурних та пізнавальних потреб. </w:t>
      </w:r>
      <w:r>
        <w:rPr>
          <w:rFonts w:cs="Times New Roman" w:ascii="Times New Roman" w:hAnsi="Times New Roman"/>
          <w:sz w:val="28"/>
          <w:szCs w:val="28"/>
        </w:rPr>
        <w:t>Використовує інформаційні мережі для забезпечення доступу користувачів до баз даних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водить просвітницьку роботу, створює для читачів об’єдн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і клуби за інтерес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Забезпечує взаємодію бібліотек різних видів, є організаційно-методичним і координаційним центром бібліотек, а саме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вчає і аналізує стан бібліотечної справи в громаді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обляє і подає пропозиції щодо вдосконалення бібліотечно-бібліографічного та інформаційного обслуговування, раціонального розміщення бібліотек на основі моніторингу роботи, вивчення існуючих проблем, прогнозуванн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наради, семінари, практикуми, в організації і підведенні підсумків оглядів, оглядів-конкурсів тощо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ає методичну, практичну допомогу бібліотекам - філія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ре участь у реалізації державних програм і розробленні та реалізації регіональних програм у межах своєї компетенції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дає платні послуги відповідно до законодавства Украї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ює за річними, календарними планами, затвердженими начальником Відділу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гич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овує обслуговування користувачів відповідно до правил користування бібліотекою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івпрацює з творчими спілками, державними та іншої форми власності підприємствами, установами, громадськими організаціями, юридичними і фізичними особами в Україні та за кордоно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ерується принципами нейтралітету щодо політичних партій, громадських рухів і конфесій; гуманізму, пріоритету загальнолюдських цінностей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ФОРМУВАННЯ І ВИКОРИСТАННЯ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ЄДИНОГО БІБЛІОТЕЧНОГО ФОНДУ К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«КПБ»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ГИЧІВСЬКОЇ СЕЛИЩНОЇ РАДИ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диний бібліотечний фонд КЗ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«КПБ» Кегичівської селищної ради є універсальним і формується на різних носіях інформації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ування бібліотечних фондів здійснюється шляхом фінансування з місцевого бюджету, інших джерел фінансування, шляхом документообміну, отримання в дарунок та іншого безкоштовного одержання документі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, зберігання та використання бібліотечних фондів КЗ «КПБ» Кегичівської селищної ради здійснюється відповідно  до правил, затверджених спеціально уповноваженим центральним органом виконавчої влади в сфері культури, та встановлених стандартів, технічних умов, інших нормативних документі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лучення з бібліотечного фонду документів, у тому числі зношених, тих, що втратили актуальність, наукову та виробничу цінність або які мають дефекти, дублетних здійснюється у порядку, визначеному спеціально уповноваженим центральним органом виконавчої влади в сфері культури. Вилучення документів з бібліотечних фондів за ідеологічними чи політичними ознаками недопустимо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истувачі КЗ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«КПБ» Кегичівської селищної ради мають досту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до єдиного бібліотечного фонду через Кегичівську публічну бібліотеку              або бібліотеки-філії Кегичівської селищної рад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6. Фонд КЗК «КПБ» Кегичівської селищної ради включає наукову, довідкову, енциклопедичну, художню літературу, що надходить у декількох                       або одному примірнику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 бібліотек-філій формується з урахуванням інформаційних потреб і особливостей населенн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«КПБ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гичівської селищної ради забезпечує централізоване комплектування та обробку фондів  бібліотек  та оперативність надходження нових документів у бібліотеки-філії, вивчення потреб користувачів та ступеню їхнього задоволення фондами, створює довідково-пошуковий апарат на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З «КПБ» Кегичівської селищної ради, тощо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бліотеки-філії забезпечують вивчення потреб користувачів свого населеного пункту, ступеню їхнього задоволення фондами бібліотеки-філії; створюють довідково-пошуковий апарат на фонд філії тощо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«КПБ» Кегичівської селищної ради та бібліотеки-філії здійснюють сумарний та індивідуальний облік документів, що надходять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З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«КПБ» Кегичівської селищної ради регулярно інформує бібліотеки-філії про нові надходження, створює довідково-пошуковий апарат на фонд. Бібліотеки-філії ведуть каталоги та картотеки на свої фонд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12. Облік документів, що вибувають з єдиного бібліотечн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«КПБ» Кегичівської селищної ради (складання акта, виключення з форм обліку, довідково-бібліографічного апарату) КЗ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«КПБ» Кегичівсько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поданням актів бібліотек-філій; зняття з балансового рахунку здійснюється бухгалтерією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І. ОРГАНИ УПРАВЛІННЯ ПУБЛІЧНОЇ БІБЛІОТЕКИ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Засновником публічної бібліотеки є  Кегичівська селищна рада (далі -Засновник)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новник безпосередньо або через Відділ культури Кегичівської селищної ради здійснює фінансування закладу, його матеріально-технічне забезпечення, закріплює за закладом необхідні будівлі, інженерні комунікації, обладн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 управління майном, активами, господарське обслуговування, 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и, необхідні для функціонування закладу відповідно до цілей Стату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 управління  публічної бібліотеки є Відділ культури Кегичівської селищн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 культури Кегичівської селищної ради здійснює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альне методичне керівництво публічною бібліотекою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ію її робот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фінансово–господарською діяльністю публічної бібліотеки відповідно до законодавств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ші повноваження відповідно до чинного законодавства та </w:t>
      </w:r>
      <w:r>
        <w:rPr>
          <w:rFonts w:cs="Times New Roman" w:ascii="Times New Roman" w:hAnsi="Times New Roman"/>
          <w:sz w:val="28"/>
          <w:szCs w:val="28"/>
          <w:lang w:val="uk-UA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Статуту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ІІ. КЕРІВНИЦТВО ПУБЛІЧНОЮ БІБЛІОТЕКОЮ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івництво діяльністю публічної бібліотеки здійснюється директором у відповід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посадов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інструкці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призначається на посаду начальником Відділу шляхом проведення конкур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укладення з ним контракту строком на п’ять років за результатами конкурсу. Права, обов’язки і відповідальність директора публічної бібліотеки, умови його матеріального забезпечення, інші умови праці визначаються згідно з законодавство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публічної бібліотек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мається вирішенням питань діяльності публічної бібліотек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є від імені публічної бібліотеки та представляє її інтереси в органах місцевого самоврядування, інших організаціях, у відносинах з юридичними особами та громадянам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жах бюджетних призначень розпоряджається коштами публічної бібліотеки відповідно до чинного законодавства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є структуру організації, формує штат працівників публічної бібліотеки та подає на затвердження до 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гичівської селищної рад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 дотримання встановленого для працівників режиму роботи, час відпочинку, правил охорони праці, техніки безпеки, виробничої санітарії на підставі діючих з цих питань нормативно-правових актів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 створення необхідних умов для збереження бібліотечних фондів, стан обліку, інвентаризацію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 відповідальність за створення необхідних умов для збереження комунальної власності (за ст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ереження будівель та іншого майна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ля роботи користувачів і працівників та ефективного використання ресурсів бібліотек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ідкує за дотриманням чинного законодавства і трудової дисципліни всіма працівниками публічної бібліотеки, керує діяльністю бібліотек - філ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а несе відповідальність за впровадження цієї діяльності та її результат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 заходи щодо зміцнення матеріально-технічної бази публічної бібліотеки, механізації та автоматизації бібліотечних процесів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ює умови для ефективного використання ресурсів публічної бібліотеки для вирішення виробничих завдань та соціального розвитку колективу. Сприяє підвищенню активності і відповідальності працівників 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иконання покладених на них завдань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ІІІ. ТРУДОВИЙ КОЛЕКТИВ, ЙОГО ОБОВ’ЯЗКИ І ПРАВА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кт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ої бібліотеки становлять громадя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які працюють на осн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 договор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ож інших фор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що регулюють трудові відносини працівника із закладо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ва і обов’язки працівників публічної бібліотеки визначаються посадовими інструкціями та правилами  внутрішнього трудового розпоряд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оваження трудового колекти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ізуються через загальні збо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а профспілковий комітет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и трудового колективу зобов’язані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лінно виконувати свої обов’язки перед бібліотекою, оволодівати новими методами та прийомами робот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уватись правил внутрішнього трудового  розпорядку, охорони праці та техніки безпеки, систематично підвищувати професійну кваліфікацію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уватись правил професійної етики при виконанні службових обов’язків в колективі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и трудового колективу мають право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ти участь у діяльності та управлінні справами бібліотеки, вносити  пропозиції щодо покращення її роботи, усунення недоліків  у роботі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атестацію з метою отримання кваліфікаційної категорії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ористування фондовою, довідково–інформаційною, архівною базою даних публічної бібліотеки, доступу до внутрішньої бібліотечної інформації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Х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ОВО – ГОСПОДАРСЬКА ДІЯЛЬНІСТЬ</w:t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ІАЛЬНО – ТЕХНІЧНА БАЗА ПУБЛІЧНОЇ БІБЛІОТЕКИ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ування публічної бібліотеки здійснюються за рахунок коштів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гичівської селищ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ерелами формування майна публічної бібліотеки є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игнуванн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и, одержані від надання платних послуг, інших видів господарської діяльності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оплат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лагодій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к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ертвування юридич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і (або) фізичних осіб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і джерела, не заборонені законодавством Україн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и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римання публіч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бліоте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и за надання платних послуг та кошти, які надходять з інших джерел перерахову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 зберіга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ся на рахунку публічної бібліотек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коштів, які надходять із додаткових джерел  фінансування обмеж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ідлягають. Ці кош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нець бюджет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е вилучаються та не враховуються при визначенні обсягів фінансування публічної бібліотеки на наступний рік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ифи на бібліотечні послуги, які надаються платн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жуються Відділом культури Кегичівської селищ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sz w:val="28"/>
          <w:szCs w:val="28"/>
        </w:rPr>
        <w:t>у визначеному порядку зг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з постановою Кабінету Міністрів України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грудня 2011 р</w:t>
      </w:r>
      <w:r>
        <w:rPr>
          <w:rFonts w:cs="Times New Roman" w:ascii="Times New Roman" w:hAnsi="Times New Roman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sz w:val="28"/>
          <w:szCs w:val="28"/>
        </w:rPr>
        <w:t xml:space="preserve"> №127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тних послуг, які можуть надаватися державними і комунальними закладами культури». Доходи закл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 вигляді коштів, отриманих від надання додаткових платних бібліотечних послуг, звільняються від оподатк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ідставі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29 Закону України «Про бібліотеки і бібліотечну справу»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іально–технічна база публічної бібліотеки включає приміщення, споруди, обладнання та інвентар, засоби зв’язку, рухом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нерухоме майно, що перебуває в її користуванні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итки, завдані публічній бібліотеці внаслідок порушення майнових прав юридичними та фізичними особами, відшкодовуються 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чинного законодавства України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. ЗВІТНІСТЬ ТА ОБЛІК ЗАКЛАДУ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бліч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ібліоте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ійсню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ий, податк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а бухгалтерський обл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ів своєї роботи, веде статистичну звітність чере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алізовану </w:t>
      </w:r>
      <w:r>
        <w:rPr>
          <w:rFonts w:cs="Times New Roman" w:ascii="Times New Roman" w:hAnsi="Times New Roman"/>
          <w:sz w:val="28"/>
          <w:szCs w:val="28"/>
        </w:rPr>
        <w:t>бухгалтерію Відділу культури Кегичівської селищн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а бібліотека здійснює річну звітність щодо діяльності бібліотек, що є її структурними підрозділ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а бібліотека здійснює звітність щодо отрима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ід надання платних послуг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а бібліотека зобов’язана надавати Відділу культури Кегичівської селищ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могу будь–я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щодо діяльності Закладу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І. МІЖНАРОДНЕ СПІВРОБІТНИЦТВО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а бібліотека має право здійснювати міжнародне співробітництво в галузі бібліотечної справи у відповідності з міжнародними договорами, укладеними Україною, Законом України «Про культуру», Законом України «Про бібліотеки і бібліотечну справу» та іншими законодавчими актами України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XІІ. ПРИПИНЕННЯ ЗАКЛАДУ ТА ЙОГО РЕОРГАНІЗАЦІЯ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1. Припинення публічної бібліотеки здійснюється шляхом                              її реорганізації (злиття, приєднання, поділу, перетворення) або ліквідації                        у випадках та порядку, встановлених законодавством Україн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ро припинення публічної бібліотеки приймається Засновником за погодженням із Міністерством культури Україн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реорганізації чи ліквідації публічної бібліотеки працівникам,      які звільняються, гарантується додержання їх прав та законних інтересів відповідно до трудового законодавства Україн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4. Ліквідація публічної бібліотеки здійснюється ліквідаційною комісією, яка створюється відповідно до законодавства Україн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5. У разі припинення публічної бібліотеки (у результаті її ліквідації, злиття, поділу, приєднання або перетворення), активи, передаються одній       або кільком неприбутковим організаціям відповідного виду або зараховуються до доходу бюджету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6. Бібліотека вважається реорганізованою або ліквідованою з моменту виключення її з Базової мережі закладів культури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ХІІІ. ЗАКЛЮЧНІ ПОЛОЖЕННЯ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1.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 комунального закладу «Кегичівська публічна бібліотека» Кегичівської селищної ради  набирає чинності з дня його державної реєстрації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ни та доповне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цього Стату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ють юридичну силу,      якщо вони відповідають чинному законодавств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, викладені письмово            та затверджені рішенням Кегичівської селищної ради і зареєстровані                   в установленому законодавством України порядку та оформлені у вигляді нової редакції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атут затверджується у 3-х примірниках, які посвідчуються відповідним чином і мають однакову юридичну силу та зберіга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 Засновника, органу управління та у директора публічної бібліотек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італій БУДНИК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2:00Z</dcterms:created>
  <dc:creator>Пользователь Windows</dc:creator>
  <dc:description/>
  <cp:keywords/>
  <dc:language>en-US</dc:language>
  <cp:lastModifiedBy>Пользователь Windows</cp:lastModifiedBy>
  <cp:lastPrinted>2021-08-26T09:14:00Z</cp:lastPrinted>
  <dcterms:modified xsi:type="dcterms:W3CDTF">2021-08-26T06:36:00Z</dcterms:modified>
  <cp:revision>8</cp:revision>
  <dc:subject/>
  <dc:title/>
</cp:coreProperties>
</file>