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ind w:left="4536" w:firstLine="56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21"/>
        <w:spacing w:before="0" w:after="0"/>
        <w:ind w:left="5245" w:hanging="0"/>
        <w:rPr/>
      </w:pPr>
      <w:r>
        <w:rPr>
          <w:rStyle w:val="2"/>
          <w:sz w:val="28"/>
          <w:szCs w:val="28"/>
        </w:rPr>
        <w:t>ЗАТВЕРДЖЕНО</w:t>
      </w:r>
    </w:p>
    <w:p>
      <w:pPr>
        <w:pStyle w:val="21"/>
        <w:spacing w:before="0" w:after="0"/>
        <w:ind w:left="5245" w:hanging="0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 xml:space="preserve">рішення______сесії Кегичівської </w:t>
      </w:r>
    </w:p>
    <w:p>
      <w:pPr>
        <w:pStyle w:val="21"/>
        <w:spacing w:before="0" w:after="0"/>
        <w:ind w:left="5245" w:hanging="0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селищної   ради   VIII   скликання</w:t>
      </w:r>
    </w:p>
    <w:p>
      <w:pPr>
        <w:pStyle w:val="21"/>
        <w:spacing w:before="0" w:after="0"/>
        <w:ind w:left="5245" w:hanging="0"/>
        <w:rPr/>
      </w:pPr>
      <w:r>
        <w:rPr>
          <w:rStyle w:val="2"/>
          <w:sz w:val="28"/>
          <w:szCs w:val="28"/>
        </w:rPr>
        <w:t>_____________________  №_____</w:t>
      </w:r>
    </w:p>
    <w:p>
      <w:pPr>
        <w:pStyle w:val="Style18"/>
        <w:spacing w:before="280" w:after="280"/>
        <w:contextualSpacing/>
        <w:rPr>
          <w:rStyle w:val="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ТУТ</w:t>
      </w:r>
    </w:p>
    <w:p>
      <w:pPr>
        <w:pStyle w:val="Style18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УНАЛЬНОГО ЗАКЛАДУ КУЛЬТУРИ</w:t>
      </w:r>
    </w:p>
    <w:p>
      <w:pPr>
        <w:pStyle w:val="Style18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  <w:lang w:val="uk-UA"/>
        </w:rPr>
        <w:t>«КЕГИЧІВСЬКИЙ ЦЕНТР КУЛЬТУРИ І ДОЗВІЛЛЯ»</w:t>
      </w:r>
    </w:p>
    <w:p>
      <w:pPr>
        <w:pStyle w:val="Style18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ГИЧІВСЬКОЇ СЕЛИЩНОЇ РАДИ</w:t>
      </w:r>
    </w:p>
    <w:p>
      <w:pPr>
        <w:pStyle w:val="Style18"/>
        <w:spacing w:before="0" w:after="0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код ЄДРПОУ 44633544)</w:t>
      </w:r>
    </w:p>
    <w:p>
      <w:pPr>
        <w:pStyle w:val="Style18"/>
        <w:spacing w:before="0" w:after="0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нова редакція)</w:t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е Кегичівка 2025</w:t>
      </w:r>
    </w:p>
    <w:p>
      <w:pPr>
        <w:pStyle w:val="Style18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1.1. Кегичівський  центр  культури  і  дозвілля  Кегичівської селищної ради (далі – ЦКіД) – комунальний   заклад   культури,   діяльність  якого  спрямована</w:t>
        <w:br/>
        <w:t>на формування якісного культурно-мистецького середовища та створення умов</w:t>
        <w:br/>
        <w:t>для  масового,  сімейного  та   індивідуального   розвитку   творчих   здібностей, спілкування,   відпочинку,    розваг,   відновлення    духовних   і   фізичних   сил</w:t>
        <w:br/>
        <w:t>на основі вивчення культурних запитів та інтересів різних категорій населення.</w:t>
      </w:r>
    </w:p>
    <w:p>
      <w:pPr>
        <w:pStyle w:val="Style18"/>
        <w:tabs>
          <w:tab w:val="clear" w:pos="567"/>
          <w:tab w:val="left" w:pos="0" w:leader="none"/>
        </w:tabs>
        <w:spacing w:before="280" w:after="28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ab/>
        <w:t>1.2. Засновником ЦКіД є Кегичівська селищна рада (далі – Засновник)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1.3. Під час своєї   діяльності   Центр   керується   Конституцією    України, Законами  України  «Про культуру»,  «Про  місцеве самоврядування в Україні», відповідними підзаконними актами Кабінету Міністрів України, Міністерства культури України, рішеннями сесій та Виконавчого комітету Кегичівської селищної ради, наказами начальника Відділу культури Кегичівської селищної ради, цим Статутом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ЦКіД  здійснює  свою діяльність на території Кегичівської селищної ради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ЦКіД  є юридичною особою публічного права, має кутовий штамп, печатку із зображенням Державного Герба України та своїм найменуванням, фірмовий бланк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. Скорочена назва – КЗК «ЦКіД» Кегичівської селищної ради. 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Адреса  КЗК   «Кегичівський  центр  культури  і  дозвілля»:  64003, Україна, Харківська область, Берестинський район, селище Кегичівка,</w:t>
        <w:br/>
        <w:t>вулиця Захисників України, будинок 9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ind w:firstLine="709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МЕТА ТА ОСНОВНІ ЗАВДАННЯ </w:t>
      </w:r>
    </w:p>
    <w:p>
      <w:pPr>
        <w:pStyle w:val="Style18"/>
        <w:spacing w:before="280" w:after="280"/>
        <w:ind w:firstLine="709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ЦЕНТРУ КУЛЬТУРИ І ДОЗВІЛЛЯ</w:t>
      </w:r>
    </w:p>
    <w:p>
      <w:pPr>
        <w:pStyle w:val="Style18"/>
        <w:spacing w:before="280" w:after="280"/>
        <w:ind w:firstLine="709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.1. Метою діяльності ЦКіД є задоволення культурних потреб громадян</w:t>
        <w:br/>
        <w:t>у розвитку народної традиційної культури, підтримки художньої творчості, забезпечення умов для самодіяльної творчої ініціативи, духовного розвитку</w:t>
        <w:br/>
        <w:t>і організації дозвілля населення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новними завданнями ЦКіД є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рияння   процесам   відродження   і    розвитку   національної   культури</w:t>
        <w:br/>
        <w:t>та культур інших національних груп, що проживають на території  сіл  та селищ Кегичівської селищної ради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доволення культурно-дозвіллєвих потреб населення;</w:t>
      </w:r>
    </w:p>
    <w:p>
      <w:pPr>
        <w:pStyle w:val="Style18"/>
        <w:tabs>
          <w:tab w:val="clear" w:pos="567"/>
          <w:tab w:val="left" w:pos="900" w:leader="none"/>
        </w:tabs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виток    усіх   видів    та    жанрів    самодіяльної    народної   творчості, аматорського     мистецтва,      народних     художніх     промислів,     вокального</w:t>
        <w:br/>
        <w:t xml:space="preserve">та хореографічного мистецтва; 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створення  умов  для  індивідуальної  та  колективної  народної  творчості</w:t>
        <w:br/>
        <w:t>в усьому   різноманітті   її   видів   та   жанрів,   розкриття   творчих   здібностей громадян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реалізація прав громадян на свободу літературної і художньої творчості, забезпечення доступності усіх видів культурних послуг та культурної діяльності для кожного громадянина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ідтримка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соціально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важливих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культурно-творчих,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пізнавально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розважальних, художньо-естетичних ініціатив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провадження нових форм організації дозвілля відповідно до потреб населення; 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ироблення та запровадження нових моделей культурного обслуговування громадян; 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мплексний підхід до формування розумових і фізичних здібностей особистості, вдосконалення фізичної та психологічної підготовки 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активного життя, професійної діяльності на принципах індивідуального підходу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пріоритету     оздоровчої      спрямованості,      широкого     використання різноманітних  засобів   та   форм   фізичного   виховання   і   масового    спорту, безперервності цього процесу протягом усього життя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.3. Предметом діяльності ЦКіД є: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створення та організація діяльності творчих колективів (театральних груп, гуртків з художньої самодіяльності, хореографічних, театральних студій, духових, народних, естрадних оркестрів, музичних ансамблів), інших клубних формувань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організація роботи колективів художньої самодіяльності, забезпечення їх повноцінного функціонування (концертна діяльність, репертуар, систематичні заняття, збір місцевого фольклору, випуск методичних матеріалів, тощо)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організація    і     проведення      тематичних,     театрально-розважальних, концертних  ігрових,   літературно-музичних,   обрядових   та   інших   програм, фестивалів,  оглядів,  конкурсів,  виставок  та  інших  форм   показу  результатів творчої  діяльності  клубних  формувань,  в  тому  числі  з  реалізацією   квитків</w:t>
        <w:br/>
        <w:t xml:space="preserve"> на такі заходи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едення спектаклів, концертів, інших театрально-видовищних заходів за участю професійних творчих колективів та окремих виконавців,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у тому числ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з реалізацією квитків на такі заходи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організація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сових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театралізованих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свят,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народних гулянь, обрядів, ритуалів відповідно до місцевих традицій і звичаїв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організація    дозвілля    для    різновікових     груп    населення,    зокрема проведення  вечорів  відпочинку,    дискотек,   молодіжних   балів,    карнавалів,</w:t>
        <w:br/>
        <w:t>дитячих ранків тощо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організація кіносеансів та кінофестивалів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організація гастрольної діяльності формувань закладу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сприяння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створенню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організації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культурно-розважальних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заходів, залучення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установленому порядку для проведенн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цих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ходів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фесійних колективів та окремих виконавців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едення лекцій та семінарів культурно-мистецької тематики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підготовка,     тиражування    та      реалізація     інформаційно-довідкових матеріалів, рекламної продукції, пов’язаної з діяльністю закладу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підготовка,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розроблення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поширення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методичних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матеріалів, репертуарних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клам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матеріалів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итань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ультур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туризму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духовної </w:t>
      </w:r>
    </w:p>
    <w:p>
      <w:pPr>
        <w:pStyle w:val="Style18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>і культурної спадщини, розвитку традиційних видів народної творчості, художніх промислів та ремесел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впрова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практику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закладів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культури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лубного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типу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нових найбільш дієвих форм і методів культосвітньої роботи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формува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позитивного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іміджу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закладів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культури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луб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ипу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на основі запроваджених форм і методів культосвітньої роботи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надання в прокат підприємствам, установам, організаціям на основі договорів культурн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 інвентарю, сценічних костюмів, аудіо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ідеотехніки, звукопідсилюючої апаратури та іншого музичного, технічного, сценічного обладнання, проведення їх ремонту і налагодження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адання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власної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сцени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суб’єктам </w:t>
      </w:r>
      <w:r>
        <w:rPr>
          <w:color w:val="000000"/>
          <w:sz w:val="28"/>
          <w:szCs w:val="28"/>
          <w:lang w:val="uk-UA"/>
        </w:rPr>
        <w:t xml:space="preserve">   д</w:t>
      </w:r>
      <w:r>
        <w:rPr>
          <w:color w:val="000000"/>
          <w:sz w:val="28"/>
          <w:szCs w:val="28"/>
        </w:rPr>
        <w:t xml:space="preserve">іяльності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галузі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ультури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для проведення гастрольних заходів, реалізації спільних проектів та програм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творення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умов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залуч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мешканців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територіальної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громади 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до активних занять фізичною культурою і спортом, здорового способу життя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участь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обласних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фестивалях,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регіональних,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Міжнародних, Всеукраїнських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конкурсах,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фестивалях,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виставках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образотворчого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 xml:space="preserve">т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декоративно-прикладного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мистецтва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інших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культурно-мистецьких заходах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дійснення інших видів діяльності у встановленому закон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орядку, </w:t>
      </w:r>
      <w:r>
        <w:rPr>
          <w:color w:val="000000"/>
          <w:sz w:val="28"/>
          <w:szCs w:val="28"/>
          <w:lang w:val="uk-UA"/>
        </w:rPr>
        <w:t xml:space="preserve">що </w:t>
      </w:r>
      <w:r>
        <w:rPr>
          <w:color w:val="000000"/>
          <w:sz w:val="28"/>
          <w:szCs w:val="28"/>
        </w:rPr>
        <w:t>відповідають меті його створення і не заборонені чинним законодавством.</w:t>
      </w:r>
    </w:p>
    <w:p>
      <w:pPr>
        <w:pStyle w:val="Style18"/>
        <w:spacing w:lineRule="auto" w:line="360" w:before="280" w:after="280"/>
        <w:ind w:firstLine="567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br/>
        <w:t xml:space="preserve"> 3. УПРАВЛІННЯ ЗАКЛАДОМ, СТРУКТУРА ЦЕНТРУ</w:t>
      </w:r>
    </w:p>
    <w:p>
      <w:pPr>
        <w:pStyle w:val="Style18"/>
        <w:tabs>
          <w:tab w:val="left" w:pos="567" w:leader="none"/>
        </w:tabs>
        <w:spacing w:before="280" w:after="28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ab/>
        <w:t>3.1. Органом управління ЦКіД є відділ культури Кегичівської селищної ради (далі – Відділ культури)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3.2. До компетенції </w:t>
      </w:r>
      <w:r>
        <w:rPr>
          <w:color w:val="000000"/>
          <w:sz w:val="28"/>
          <w:szCs w:val="28"/>
          <w:lang w:val="uk-UA"/>
        </w:rPr>
        <w:t>Відділу культури</w:t>
      </w:r>
      <w:r>
        <w:rPr>
          <w:color w:val="000000"/>
          <w:sz w:val="28"/>
          <w:szCs w:val="28"/>
        </w:rPr>
        <w:t xml:space="preserve"> належить: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признач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осаду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т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звільнення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з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посади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директор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uk-UA"/>
        </w:rPr>
        <w:t xml:space="preserve">КіД 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конкурсного відбору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укладення контракту з директором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 xml:space="preserve">заохочення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та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притягнення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директора </w:t>
      </w:r>
      <w:r>
        <w:rPr>
          <w:color w:val="000000"/>
          <w:sz w:val="28"/>
          <w:szCs w:val="28"/>
          <w:lang w:val="uk-UA"/>
        </w:rPr>
        <w:t xml:space="preserve">   ЦК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дисциплінарної відповідальності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 xml:space="preserve">затвердження </w:t>
      </w:r>
      <w:r>
        <w:rPr>
          <w:color w:val="000000"/>
          <w:sz w:val="28"/>
          <w:szCs w:val="28"/>
          <w:lang w:val="uk-UA"/>
        </w:rPr>
        <w:t>штатного розпису ЦКіД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розпорядження основними засобами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пого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створ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ідокремлених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труктурних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підрозділів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>та спільних установ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вирішення     інших     кадрових    та    фінансових     питань,    пов’язаних </w:t>
      </w:r>
    </w:p>
    <w:p>
      <w:pPr>
        <w:pStyle w:val="Style18"/>
        <w:spacing w:before="280" w:after="28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з діяльністю ЦКіД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5. Керівництво поточною діяльністю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 здійснює директор, який призначається на посаду та звільняється з посади </w:t>
      </w:r>
      <w:r>
        <w:rPr>
          <w:color w:val="000000"/>
          <w:sz w:val="28"/>
          <w:szCs w:val="28"/>
          <w:lang w:val="uk-UA"/>
        </w:rPr>
        <w:t>наказом начальника Відділу культури за результатами конкурсного відбору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Директор здійснює свою діяльність на підставі Контракту з Відділом культури Кегичівської селищної ради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    Контракті     визначається     строк      найму,      права,     обов'язки </w:t>
      </w:r>
    </w:p>
    <w:p>
      <w:pPr>
        <w:pStyle w:val="Style18"/>
        <w:spacing w:before="280" w:after="28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й відповідальність директора, умови його матеріального забезпечення, умови звільнення його з посади, інші умови найму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Директор може бути звільнений з посади раніше закінчення терміну дії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онтракту з підстав і в порядку, визначеному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нтрактом, рішеннями</w:t>
      </w:r>
      <w:r>
        <w:rPr>
          <w:color w:val="000000"/>
          <w:sz w:val="28"/>
          <w:szCs w:val="28"/>
          <w:lang w:val="uk-UA"/>
        </w:rPr>
        <w:t xml:space="preserve"> Відділу культури та Засновника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 Директор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 вирішує всі питання діяльності закладу, з урахуванням обмежень, передбачених цим</w:t>
      </w:r>
      <w:r>
        <w:rPr>
          <w:color w:val="000000"/>
          <w:sz w:val="28"/>
          <w:szCs w:val="28"/>
          <w:lang w:val="uk-UA"/>
        </w:rPr>
        <w:t xml:space="preserve"> Статутом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 До компетенції директора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 відноситься: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забезпечення діяльності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вирішення поточних питань роботи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вирішення кадрових питань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вирішення питань матеріально-технічного забезпечення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організація ведення обліку, звітності, внутрішнього контрол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ий   заклад культури  «Кегичівський   центр   культури   і   дозвілля» Кегичівської селищної ради має таку структуру: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Антон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есараб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сочан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лас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овк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алин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алюжин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охан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раснен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рутояр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озівський №1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озівський №2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Мажар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овопарафії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авл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арасковії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озсохуват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офії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Шляхівський сільський клуб КЗК «Кегичівський ЦКіД»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2. Бухгалтерське обслуговування ЦКіД здійснюється централізованою бухгалтерією відділу культури Кегичівської селищної ради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280" w:after="280"/>
        <w:ind w:firstLine="567"/>
        <w:contextualSpacing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4. ДІЯЛЬНІСТЬ ЦКіД</w:t>
      </w:r>
    </w:p>
    <w:p>
      <w:pPr>
        <w:pStyle w:val="Style18"/>
        <w:tabs>
          <w:tab w:val="left" w:pos="567" w:leader="none"/>
        </w:tabs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яльність ЦКіД спрямована на виконання мети та функціональних обов’язків, передбачених цим Статутом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2.  </w:t>
      </w:r>
      <w:r>
        <w:rPr>
          <w:color w:val="000000"/>
          <w:sz w:val="28"/>
          <w:szCs w:val="28"/>
        </w:rPr>
        <w:t>Форма організації діяльності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р</w:t>
      </w:r>
      <w:r>
        <w:rPr>
          <w:color w:val="000000"/>
          <w:sz w:val="28"/>
          <w:szCs w:val="28"/>
        </w:rPr>
        <w:t>озробка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програм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культурно-мистецького,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культурно-освітнього, культурно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інформацій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характер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річних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місячних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ла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роботи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вітів про діяльність Ц</w:t>
      </w:r>
      <w:r>
        <w:rPr>
          <w:color w:val="000000"/>
          <w:sz w:val="28"/>
          <w:szCs w:val="28"/>
          <w:lang w:val="uk-UA"/>
        </w:rPr>
        <w:t>КіД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івпраця з іншими закладами культур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віт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орт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ромадськими організаціями,</w:t>
      </w:r>
      <w:r>
        <w:rPr>
          <w:color w:val="000000"/>
          <w:sz w:val="28"/>
          <w:szCs w:val="28"/>
          <w:lang w:val="uk-UA"/>
        </w:rPr>
        <w:t xml:space="preserve"> у</w:t>
      </w:r>
      <w:r>
        <w:rPr>
          <w:color w:val="000000"/>
          <w:sz w:val="28"/>
          <w:szCs w:val="28"/>
        </w:rPr>
        <w:t>становами, Асоціаціями, фондами, фізичними та юридичними особам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ультурно - масова робота з організації та проведення заход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гурткова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студій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робо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з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ть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ддю,</w:t>
      </w:r>
      <w:r>
        <w:rPr>
          <w:color w:val="000000"/>
          <w:sz w:val="28"/>
          <w:szCs w:val="28"/>
          <w:lang w:val="uk-UA"/>
        </w:rPr>
        <w:t xml:space="preserve">  с</w:t>
      </w:r>
      <w:r>
        <w:rPr>
          <w:color w:val="000000"/>
          <w:sz w:val="28"/>
          <w:szCs w:val="28"/>
        </w:rPr>
        <w:t>таршим поколінням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на предмет самодіяльної творчост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ворення готового продукту, культурної, мистецької діяльності, його просування, рекламна та інформаційна діяльніст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бота з інформаційними системами, навчання персонал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провадження нових освітніх програм, проведення семінарів, круглих столів, лекцій, зустрічей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організація навчальних поїздок з метою обміну досвідом в організації культурно-дозвіллєвої діяльності закладу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надання платних послуг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4.3. ЦКіД не є прибутковою організацією і немає на меті отримання прибутку від своєї діяльності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4.4.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має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дав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платні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послуги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згідно </w:t>
      </w:r>
      <w:r>
        <w:rPr>
          <w:color w:val="000000"/>
          <w:sz w:val="28"/>
          <w:szCs w:val="28"/>
          <w:lang w:val="uk-UA"/>
        </w:rPr>
        <w:t xml:space="preserve">                             з  </w:t>
      </w:r>
      <w:r>
        <w:rPr>
          <w:color w:val="000000"/>
          <w:sz w:val="28"/>
          <w:szCs w:val="28"/>
        </w:rPr>
        <w:t>перелік</w:t>
      </w:r>
      <w:r>
        <w:rPr>
          <w:color w:val="000000"/>
          <w:sz w:val="28"/>
          <w:szCs w:val="28"/>
          <w:lang w:val="uk-UA"/>
        </w:rPr>
        <w:t>ом та за вартістю, затвердженими Засновником.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280" w:after="28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ПРАВА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.  ЦКіД має право залучати спеціалістів інших структурних підрозділів та виконавчих органів селищної ради, підприємств, організацій 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установ, за їх згодою та погодженням з їхніми керівниками для розгляду питань що належить до його компетенції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О</w:t>
      </w:r>
      <w:r>
        <w:rPr>
          <w:color w:val="000000"/>
          <w:sz w:val="28"/>
          <w:szCs w:val="28"/>
        </w:rPr>
        <w:t>держувати безкоштовно в установленому порядку від установ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та організацій всіх форм власності, інформацію, документи та інші матеріали необхідні для виконання завдань, покладених на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одавати пропозиції</w:t>
      </w:r>
      <w:r>
        <w:rPr>
          <w:color w:val="000000"/>
          <w:sz w:val="28"/>
          <w:szCs w:val="28"/>
          <w:lang w:val="uk-UA"/>
        </w:rPr>
        <w:t xml:space="preserve"> Відділу та Засновнику </w:t>
      </w:r>
      <w:r>
        <w:rPr>
          <w:color w:val="000000"/>
          <w:sz w:val="28"/>
          <w:szCs w:val="28"/>
        </w:rPr>
        <w:t>що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кращ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робо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uk-UA"/>
        </w:rPr>
        <w:t xml:space="preserve">КіД,   </w:t>
      </w:r>
      <w:r>
        <w:rPr>
          <w:color w:val="000000"/>
          <w:sz w:val="28"/>
          <w:szCs w:val="28"/>
        </w:rPr>
        <w:t xml:space="preserve">його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матеріально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технічно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ази,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також нагоро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цівників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та колективів держав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город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відзнаками в галузі культури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ристуватись майном</w:t>
      </w:r>
      <w:r>
        <w:rPr>
          <w:color w:val="000000"/>
          <w:sz w:val="28"/>
          <w:szCs w:val="28"/>
          <w:lang w:val="uk-UA"/>
        </w:rPr>
        <w:t xml:space="preserve"> ЦКіД для реалізації його мети та завдань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5.5. Розвивати власну матеріально – технічну базу.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280" w:after="28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6. ПРИКІНЦЕВІ ПОЛОЖЕННЯ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Питання діяльності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, які не врегульовані цим </w:t>
      </w:r>
      <w:r>
        <w:rPr>
          <w:color w:val="000000"/>
          <w:sz w:val="28"/>
          <w:szCs w:val="28"/>
          <w:lang w:val="uk-UA"/>
        </w:rPr>
        <w:t>Статутом</w:t>
      </w:r>
      <w:r>
        <w:rPr>
          <w:color w:val="000000"/>
          <w:sz w:val="28"/>
          <w:szCs w:val="28"/>
        </w:rPr>
        <w:t xml:space="preserve">, регулюються відповідно до вимог чинного законодавства України. 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567"/>
          <w:tab w:val="left" w:pos="7088" w:leader="none"/>
        </w:tabs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567"/>
          <w:tab w:val="left" w:pos="7088" w:leader="none"/>
        </w:tabs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селищної ради</w:t>
        <w:tab/>
        <w:t>Віталій БУ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ий текст (2)"/>
    <w:basedOn w:val="Normal"/>
    <w:qFormat/>
    <w:pPr>
      <w:widowControl w:val="false"/>
      <w:spacing w:lineRule="auto" w:line="240" w:before="0" w:after="830"/>
      <w:ind w:left="468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31:00Z</dcterms:created>
  <dc:creator>User</dc:creator>
  <dc:description/>
  <cp:keywords/>
  <dc:language>en-US</dc:language>
  <cp:lastModifiedBy>БУХГАЛТЕРІЯ</cp:lastModifiedBy>
  <cp:lastPrinted>2025-02-20T15:10:00Z</cp:lastPrinted>
  <dcterms:modified xsi:type="dcterms:W3CDTF">2025-02-20T13:13:00Z</dcterms:modified>
  <cp:revision>13</cp:revision>
  <dc:subject/>
  <dc:title/>
</cp:coreProperties>
</file>