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  <w:t xml:space="preserve">ЗАТВЕРДЖЕНО         </w:t>
      </w:r>
    </w:p>
    <w:p>
      <w:pPr>
        <w:pStyle w:val="Normal"/>
        <w:ind w:left="4962" w:hanging="0"/>
        <w:jc w:val="both"/>
        <w:rPr/>
      </w:pPr>
      <w:r>
        <w:rPr>
          <w:sz w:val="24"/>
        </w:rPr>
        <w:t xml:space="preserve">рішення </w:t>
      </w:r>
      <w:r>
        <w:rPr>
          <w:sz w:val="24"/>
          <w:lang w:val="en-US"/>
        </w:rPr>
        <w:t>LXIV</w:t>
      </w:r>
      <w:r>
        <w:rPr>
          <w:sz w:val="24"/>
        </w:rPr>
        <w:t xml:space="preserve"> сесії Кегичівської селищної ради </w:t>
      </w:r>
      <w:r>
        <w:rPr>
          <w:sz w:val="24"/>
          <w:lang w:val="en-US"/>
        </w:rPr>
        <w:t>V</w:t>
      </w:r>
      <w:r>
        <w:rPr>
          <w:sz w:val="24"/>
        </w:rPr>
        <w:t>ІІІ скликання від 20 грудня            2023 року № 8116 (</w:t>
      </w:r>
      <w:r>
        <w:rPr>
          <w:color w:val="000000"/>
          <w:sz w:val="24"/>
        </w:rPr>
        <w:t xml:space="preserve">в редакції рішення ХСІІ сесії Кегичівської селищної ради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ІІІ скликання від ___ серпня 2025 року № )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и оздоровлення  та відпочинку дітей </w:t>
      </w:r>
    </w:p>
    <w:p>
      <w:pPr>
        <w:pStyle w:val="Normal"/>
        <w:jc w:val="center"/>
        <w:rPr/>
      </w:pPr>
      <w:r>
        <w:rPr>
          <w:b/>
          <w:szCs w:val="28"/>
        </w:rPr>
        <w:t>Кегичівської селищної ради на 2025-2030 ро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24"/>
        <w:gridCol w:w="54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молоді та спорту Кегичівської селищн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ата, номер і назва розпорядчого документа про розроблення Програми (за наявністю) та/або нормативно-правові підстави її розробл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7BookmanOldStyle"/>
                <w:rFonts w:cs="Times New Roman"/>
                <w:bCs/>
                <w:color w:val="000000"/>
                <w:sz w:val="28"/>
                <w:szCs w:val="28"/>
              </w:rPr>
              <w:t xml:space="preserve">Закон України «Про місцеве самоврядування в Україні», 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</w:rPr>
              <w:t>Закон України «Про правовий режим воєнного стану»,  Указ Президента України від 24 лютого 2022 року № 64/2022 «Про введення воєнного стану в Україні», затверджений Законом України від 24 лютого 2022 року № 2102-ІХ (зі змінами)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</w:rPr>
              <w:t xml:space="preserve">Закон України «Про оздоровлення та відпочинок дітей», постанова Кабінету Міністрів України від 28 квітня 2009 року № 426 «Про затвердження Порядку проведення державної атестації дитячих закладів оздоровлення та відпочинку і присвоєння їм відповідних категорій» (зі змінами), постанова Кабінету Міністрів України від 26 червня 2019 року № 580 «Деякі питання ведення Державного реєстру майнових об’єктів оздоровлення та відпочинку дітей» (зі змінами), розпорядження Кабінету Міністрів України від 26 травня 2021 року № 524-р «Про схвалення Концепції Державної соціальної програми оздоровлення та відпочинку дітей на період до 2025 року», рішення 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  <w:lang w:val="en-US"/>
              </w:rPr>
              <w:t>XXIV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</w:rPr>
              <w:t xml:space="preserve"> сесії 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  <w:lang w:val="en-US"/>
              </w:rPr>
              <w:t>VIII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</w:rPr>
              <w:t xml:space="preserve"> скликання Харківської обласної ради від 27 червня 2024 року №861- 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  <w:lang w:val="en-US"/>
              </w:rPr>
              <w:t>VIII</w:t>
            </w:r>
            <w:r>
              <w:rPr>
                <w:rStyle w:val="7BookmanOldStyle"/>
                <w:rFonts w:cs="Times New Roman"/>
                <w:bCs/>
                <w:sz w:val="28"/>
                <w:szCs w:val="28"/>
              </w:rPr>
              <w:t xml:space="preserve"> «Про затвердження Програм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здоровлення  та відпочинку дітей Харківської області на 2024-2028 рок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зробник Програми та відповідальний виконаве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дділ освіти, молоді та спорту Кегичівської селищн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ники Програ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ідділ соціального захисту населення - реалізації ветеранської політики Кегичівської селищної ради, Відділ культури Кегичівської селищної ради, Служба у справах дітей  Кегичівської селищної ради, Комунальний заклад «Центр соціальних служб» Кегичівської селищної рад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е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комерційне підприємство Кегичівської селищної ради «Кегичівська центральна районна лікарн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егичівський центр первинної медико–санітарної допомоги»,</w:t>
            </w: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таростинські округи, громадські організації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-2030 ро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рік – 2112,9 тис. грн;</w:t>
            </w:r>
          </w:p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рік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54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;</w:t>
            </w:r>
          </w:p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рік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61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;</w:t>
            </w:r>
          </w:p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рік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61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;</w:t>
            </w:r>
          </w:p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рік – 2112,9 тис. грн;</w:t>
            </w:r>
          </w:p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рік – 2112,9 тис. гр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гальний обсяг фінансування ресурсів, необхідних для реалізації Програми, всього</w:t>
            </w:r>
            <w:r>
              <w:rPr>
                <w:rStyle w:val="7BookmanOldStyl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107,4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rStyle w:val="7BookmanOldStyl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ис. грн.</w:t>
            </w:r>
          </w:p>
        </w:tc>
      </w:tr>
    </w:tbl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кретар селищної ради</w:t>
        <w:tab/>
        <w:t xml:space="preserve">                                          </w:t>
        <w:tab/>
        <w:t>Віталій БУДНИК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7BookmanOldStyle">
    <w:name w:val="Основной текст (7) + Bookman Old Style"/>
    <w:qFormat/>
    <w:rPr>
      <w:rFonts w:ascii="Bookman Old Style" w:hAnsi="Bookman Old Style" w:cs="Bookman Old Style"/>
      <w:spacing w:val="0"/>
      <w:sz w:val="17"/>
      <w:szCs w:val="17"/>
      <w:u w:val="none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58" w:before="240" w:after="60"/>
      <w:jc w:val="both"/>
    </w:pPr>
    <w:rPr>
      <w:rFonts w:ascii="Verdana" w:hAnsi="Verdana" w:eastAsia="Arial Unicode MS" w:cs="Verdana"/>
      <w:sz w:val="21"/>
      <w:szCs w:val="21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44:00Z</dcterms:created>
  <dc:creator>Kira</dc:creator>
  <dc:description/>
  <cp:keywords/>
  <dc:language>en-US</dc:language>
  <cp:lastModifiedBy>Пользователь Windows</cp:lastModifiedBy>
  <cp:lastPrinted>2025-08-13T13:48:00Z</cp:lastPrinted>
  <dcterms:modified xsi:type="dcterms:W3CDTF">2025-08-13T10:49:00Z</dcterms:modified>
  <cp:revision>17</cp:revision>
  <dc:subject/>
  <dc:title/>
</cp:coreProperties>
</file>